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drawing>
          <wp:inline distT="0" distB="0" distL="0" distR="0">
            <wp:extent cx="59880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G Times;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ИР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                             </w:t>
      </w:r>
      <w:r>
        <w:rPr>
          <w:b/>
          <w:sz w:val="28"/>
          <w:szCs w:val="28"/>
        </w:rPr>
        <w:t xml:space="preserve"> п. Кировский                              </w:t>
      </w:r>
      <w:r>
        <w:rPr>
          <w:rFonts w:cs="Calibri" w:ascii="Calibri" w:hAnsi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№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единого справочника  целевых  статей расходов районного бюджета, финансовое обеспечение которых осуществляется за счет средств всех имеющихся источников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целях единого подхода к формированию бюджетной классификации на уровне местного бюджета и формированию сводного справочника целевых статей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ЫВАЮ: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тменить  приказ № 62 от 22.12.2021 г. «Об утверждении единого справочника  целевых  статей расходов районного бюджета, финансовое обеспечение которых осуществляется за счет средств всех имеющихся источников»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Отменить  приказ №3 от 28.0.2021 г. О внесении изменений в приказ № 62 от 22.12.2021г. «Об утверждении единого справочника  целевых  статей расходов районного бюджета, финансовое обеспечение которых осуществляется за счет средств всех имеющихся источников»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Отменить  приказ № 5 от 28.01.2022 г. «О внесении изменений в приказ №62 от 22.12.2021г. «Об утверждении единого справочника  целевых  статей расходов районного бюджета, финансовое обеспечение которых осуществляется за счет средств всех имеющихся источников»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Отменить  приказ № 6 от 04.02.2022 г. «О внесении изменений в приказ №62 от 22.12.2021г. «Об утверждении единого справочника  целевых  статей расходов районного бюджета, финансовое обеспечение которых осуществляется за счет средств всех имеющихся источников»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Отменить  приказ № 10 от 10.02.2022 г. «О внесении изменений в приказ №62 от 22.12.2021г. «Об утверждении единого справочника  целевых  статей расходов районного бюджета, финансовое обеспечение которых осуществляется за счет средств всех имеющихся источников»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Отменить  приказ № 17 от 31.03.2022 г. «О внесении изменений в приказ №62 от 22.12.2021г. «Об утверждении единого справочника  целевых  статей расходов районного бюджета, финансовое обеспечение которых осуществляется за счет средств всех имеющихся источников»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Отменить  приказ № 21 от 06.04.2022 г. «О внесении изменений в приказ №62 от 22.12.2021г. «Об утверждении единого справочника  целевых  статей расходов районного бюджета, финансовое обеспечение которых осуществляется за счет средств всех имеющихся источников»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Отменить  приказ № 26 от 29.04.2022 г. «О внесении изменений в приказ №62 от 22.12.2021г. «Об утверждении единого справочника  целевых  статей расходов районного бюджета, финансовое обеспечение которых осуществляется за счет средств всех имеющихся источников»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менить  приказ № 30 от 20.06.2022 г. «О внесении изменений в приказ №62 от 22.12.2021г. «Об утверждении единого справочника  целевых  статей расходов районного бюджета, финансовое обеспечение которых осуществляется за счет средств всех имеющихся источников»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менить  приказ № 32 от 30.06.2022 г. «О внесении изменений в приказ №62 от 22.12.2021г. «Об утверждении единого справочника  целевых  статей расходов районного бюджета, финансовое обеспечение которых осуществляется за счет средств всех имеющихся источников»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Отменить  приказ № 39 от 19.09.2022 г. «О внесении изменений в приказ №62 от 22.12.2021г. «Об утверждении единого справочника  целевых  статей расходов районного бюджета, финансовое обеспечение которых осуществляется за счет средств всех имеющихся источников»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Отменить  приказ № 40 от 19.09.2022 г. «О внесении изменений в приказ №62 от 22.12.2021г. «Об утверждении единого справочника  целевых  статей расходов районного бюджета, финансовое обеспечение которых осуществляется за счет средств всех имеющихся источников»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Отменить  приказ № 47 от 24.11.2022 г. «О внесении изменений в приказ №62 от 22.12.2021г. «Об утверждении единого справочника  целевых  статей расходов районного бюджета, финансовое обеспечение которых осуществляется за счет средств всех имеющихся источников»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Утвердить коды целевых статей, согласно приложения 1 настоящего приказа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 Довести настоящий приказ до сведения главных распорядителей средств районного бюджета по электронной почте и разместить в электронном виде на официальном сайте Администрации Кировского муниципального района в разделе финансовое управление - приказы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Контроль  за исполнением настоящего Приказа оставляю за собой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 финансового управления</w:t>
        <w:tab/>
        <w:t xml:space="preserve">         </w:t>
        <w:tab/>
        <w:tab/>
        <w:tab/>
        <w:t>Ю. Н. Игнатов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pacing w:val="4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 в законе"/>
    <w:basedOn w:val="Normal"/>
    <w:qFormat/>
    <w:pPr>
      <w:autoSpaceDE w:val="true"/>
      <w:spacing w:lineRule="auto" w:line="360" w:before="120" w:after="0"/>
      <w:ind w:firstLine="851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1:49:00Z</dcterms:created>
  <dc:creator>Sekret</dc:creator>
  <dc:description/>
  <cp:keywords/>
  <dc:language>en-US</dc:language>
  <cp:lastModifiedBy>Марина</cp:lastModifiedBy>
  <cp:lastPrinted>2021-12-22T14:18:00Z</cp:lastPrinted>
  <dcterms:modified xsi:type="dcterms:W3CDTF">2022-12-07T22:16:00Z</dcterms:modified>
  <cp:revision>13</cp:revision>
  <dc:subject/>
  <dc:title>                                                                                 </dc:title>
</cp:coreProperties>
</file>