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 «Разговоры о важном в дошкольных учреждениях» </w:t>
      </w:r>
    </w:p>
    <w:p>
      <w:pPr>
        <w:pStyle w:val="C5c1"/>
        <w:spacing w:before="120" w:after="120"/>
        <w:rPr>
          <w:rStyle w:val="C11"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5c1"/>
        <w:spacing w:before="120" w:after="120"/>
        <w:rPr/>
      </w:pPr>
      <w:r>
        <w:rPr>
          <w:rStyle w:val="C11"/>
          <w:sz w:val="32"/>
          <w:szCs w:val="32"/>
        </w:rPr>
        <w:t xml:space="preserve">Педагог </w:t>
      </w:r>
      <w:r>
        <w:rPr>
          <w:rStyle w:val="C11"/>
          <w:b/>
          <w:sz w:val="32"/>
          <w:szCs w:val="32"/>
        </w:rPr>
        <w:t>Н. Волков</w:t>
      </w:r>
      <w:r>
        <w:rPr>
          <w:rStyle w:val="C11"/>
          <w:sz w:val="32"/>
          <w:szCs w:val="32"/>
        </w:rPr>
        <w:t xml:space="preserve"> писал: «</w:t>
      </w:r>
      <w:r>
        <w:rPr>
          <w:rStyle w:val="C11"/>
          <w:b/>
          <w:i/>
          <w:sz w:val="32"/>
          <w:szCs w:val="32"/>
        </w:rPr>
        <w:t>Народ наиболее в чистом виде всегда представляют дети, когда национальное умирает в детях, то это означает начало вымирания нации».</w:t>
      </w:r>
      <w:r>
        <w:rPr>
          <w:rStyle w:val="C11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C0"/>
          <w:rFonts w:cs="Times New Roman" w:ascii="Times New Roman" w:hAnsi="Times New Roman"/>
          <w:sz w:val="32"/>
          <w:szCs w:val="32"/>
        </w:rPr>
        <w:t xml:space="preserve">Министерство просвещения Российской Федерации, начиная с 2022 года реализует проект «Разговоры о важном» в школах и детских садах (Беседы о важном), который  предполагает систематическую еженедельную воспитательную работу с обучающимися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Style w:val="C0"/>
          <w:rFonts w:cs="Times New Roman" w:ascii="Times New Roman" w:hAnsi="Times New Roman"/>
          <w:sz w:val="32"/>
          <w:szCs w:val="32"/>
        </w:rPr>
        <w:t>Программа «Бесед о важном» разработана с учетом рекомендаций примерной программы воспит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Данная программа является частью программы воспитания ДО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 «Бесед о важном» должно соответствовать направлениям воспитательной работы в детском саду. Согласно ФОП ДО теперь их семь. З</w:t>
      </w:r>
      <w:r>
        <w:rPr>
          <w:rStyle w:val="C0"/>
          <w:rFonts w:cs="Times New Roman" w:ascii="Times New Roman" w:hAnsi="Times New Roman"/>
          <w:sz w:val="32"/>
          <w:szCs w:val="32"/>
        </w:rPr>
        <w:t>анятия входят в общую систему воспитательной работы дошкольной образовательной организации, поэтому тематика и содержание должны обеспечить реализацию их назначения и целей: становление у дошкольников гражданско-патриотических чувств.</w:t>
      </w:r>
    </w:p>
    <w:p>
      <w:pPr>
        <w:pStyle w:val="C5"/>
        <w:spacing w:before="0" w:after="0"/>
        <w:rPr>
          <w:rStyle w:val="C0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5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В основе определения </w:t>
      </w:r>
      <w:r>
        <w:rPr>
          <w:rStyle w:val="C0"/>
          <w:b/>
          <w:sz w:val="32"/>
          <w:szCs w:val="32"/>
        </w:rPr>
        <w:t>тематики занятий</w:t>
      </w:r>
      <w:r>
        <w:rPr>
          <w:rStyle w:val="C0"/>
          <w:sz w:val="32"/>
          <w:szCs w:val="32"/>
        </w:rPr>
        <w:t xml:space="preserve"> в рамках программы «Беседы о важном» лежат два принципа: </w:t>
      </w:r>
    </w:p>
    <w:p>
      <w:pPr>
        <w:pStyle w:val="C5"/>
        <w:spacing w:before="0" w:after="0"/>
        <w:rPr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1) соответствие датам календаря; </w:t>
      </w:r>
    </w:p>
    <w:p>
      <w:pPr>
        <w:pStyle w:val="C5"/>
        <w:spacing w:before="0" w:after="0"/>
        <w:rPr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2) значимость события (даты) для детей дошкольного возраста, которое отмечается в календаре в текущем году. </w:t>
      </w:r>
    </w:p>
    <w:p>
      <w:pPr>
        <w:pStyle w:val="C5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Даты календаря можно объединить в две группы: </w:t>
      </w:r>
    </w:p>
    <w:p>
      <w:pPr>
        <w:pStyle w:val="C5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1. Даты, связанные с событиями, которые отмечаются в постоянные числа ежегодно (государственные и профессиональные праздники, даты исторических событий). Например, «День народного единства», «День защитника Отечества», «Рождество», «День воспитателя», «День российской науки» и т.д. </w:t>
      </w:r>
    </w:p>
    <w:p>
      <w:pPr>
        <w:pStyle w:val="C5"/>
        <w:rPr>
          <w:sz w:val="32"/>
          <w:szCs w:val="32"/>
        </w:rPr>
      </w:pPr>
      <w:r>
        <w:rPr>
          <w:rStyle w:val="C0"/>
          <w:sz w:val="32"/>
          <w:szCs w:val="32"/>
        </w:rPr>
        <w:t>2. Юбилейные даты выдающихся деятелей науки, литературы, искусства, спорт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ана возможность педагогам  самим определять темы «Бесед о важном» с учетом регионального компонента: праздников, традиций, обычаев и героев своего реги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outlineLvl w:val="2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имерные темы «Бесед о важном» со старшими дошкольникам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Патриотическое направление </w:t>
        <w:softHyphen/>
        <w:t>воспитания</w:t>
        <w:br/>
        <w:t>Ценности: большая и малая родина, природ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Богатыри — защитники земли </w:t>
        <w:softHyphen/>
        <w:t>Русской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: 23 февраля — День защитника </w:t>
        <w:softHyphen/>
        <w:t>Отечеств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ирода и климат России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23 марта — Всемирный метеорологический день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Что такое большая и малая родина: 6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мая — День герба и флага Москвы (региона и т.д.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Защитники Отечества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9 мая — День Победы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олотое кольцо России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12 июня — День Росси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имволы России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22 августа — День Государственного флага РФ 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емь чудес России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4 ноября — День народного единств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аздники России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31 декабря — Новый год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2.Социальное направление </w:t>
        <w:softHyphen/>
        <w:t>воспитания</w:t>
        <w:br/>
        <w:t>Ценности: человек, семья, дружба, сотрудничество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чему надо уметь мириться и договариваться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17 февраля — Международный День спонтанного проявления доброты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Гостеприимство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8 марта — Международный женский день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Моя семья, моя родословная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15 мая — Международный день семь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Как надо знакомиться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9 июня — День друзей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емейные праздники и традиции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8 июля — Всероссийский день семьи, любви и верност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бота о пожилых людях: 1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октября — Международный день пожилых людей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Чему папа меня научил: 3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-е воскресенье октября — День отца </w:t>
        <w:softHyphen/>
        <w:t xml:space="preserve"> в Росси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одители наших родителей: 28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октября — День бабушек и дедушек в Росси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кажем мамам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«Спасибо!»Последнее воскресенье ноября — День матер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3.Духовно-нравственное </w:t>
        <w:softHyphen/>
        <w:t>направление воспитания</w:t>
        <w:br/>
        <w:t>Ценности: жизнь, добро, милосерд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к быть добрым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: 17 февраля — Международный день спонтанного проявления доброты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к поступать правильно в детском саду: 5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апреля — Международный день нравственност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к взрослые помогают друг другу: 23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августа — День милосердия и благотворительности в Росси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4.Познавательное направление </w:t>
        <w:softHyphen/>
        <w:t xml:space="preserve">воспитания- Ценность: </w:t>
        <w:softHyphen/>
        <w:t>позна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Что мы знаем о науке и технике: 8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февраля — День Российской наук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Что мы знаем о космосе: 1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сентября — День знаний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ланета Земля — наш дом: 22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апреля — День Земл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лнце и Солнечная система:  3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мая — Всемирный день солнц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вобода одного заканчивается там, где начинается свобода другого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-10 декабря — День прав человек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5.Физическое и оздоровительное </w:t>
        <w:softHyphen/>
        <w:t>направление воспитания</w:t>
        <w:br/>
        <w:t>Ценности: жизнь и здоровь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па, мама, я — спортивная семья: 7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апреля — День здоровь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к заботиться о своем здоровье: 2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июня — День здорового питан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порт и витамины — наши друзья: 4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апреля — День витамина С</w:t>
        <w:br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Международный день спорта на благо мира и развития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 6 апреля —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ужбы помощи на страже здоровья: 3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-е воскресенье июня — День медицинского работник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лимпийские игры: 23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июня — Международный олимпийский ден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6.Трудовое </w:t>
        <w:softHyphen/>
        <w:t xml:space="preserve">направление </w:t>
        <w:softHyphen/>
        <w:t>воспитания.  Ценность: труд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ужбы, помогающие людям в быту: 1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мая — Праздник Весны и Труд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ужбы безопасности на улицах города:14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августа — Международный день правил дорожного движен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то нас окружает или кто работает в детском саду: 27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сентября — День воспитателя и всех дошкольных работников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Службы, которые помогают людям </w:t>
        <w:softHyphen/>
        <w:t>путешествовать: 27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 сентября — Всемирный день </w:t>
        <w:softHyphen/>
        <w:t>туризм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ужбы, которые помогают людям общаться на расстоянии: 9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октября — Всемирный день почты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ужбы, которые помогают людям совершать операции с деньгами: 4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декабря — Международный день банков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ужбы спасения в чрезвычайных ситуациях (МЧС): 27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декабря — День спасателя Российской Федераци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7.Этико-эстетическое направление воспитания</w:t>
        <w:br/>
        <w:t xml:space="preserve">Ценности: </w:t>
        <w:softHyphen/>
        <w:t xml:space="preserve">культура </w:t>
        <w:softHyphen/>
        <w:t>и красот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Как появились театры, </w:t>
        <w:softHyphen/>
        <w:t xml:space="preserve"> и за что мы их любим: 27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марта Всемирный день театр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кие бывают музеи: 18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мая — Международный день музеев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ирилл и Мефодий — братья, которые научили славян читать и писать: 24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 мая — День славянской письменности </w:t>
        <w:softHyphen/>
        <w:t>и культуры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олшебный мир кино: 27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августа — День кино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Что такое музыка и как она </w:t>
        <w:softHyphen/>
        <w:t>рождается: 1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октября — День музы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Основные ценности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характеризуются следующим образом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Историческая память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Преемственность поколений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Патриотизм — любовь к Родине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Доброта, добрые дела, волонтерства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Семья и семейные ценности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Культура России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Наука на службе Родины </w:t>
      </w:r>
    </w:p>
    <w:p>
      <w:pPr>
        <w:pStyle w:val="C5c1"/>
        <w:spacing w:before="120" w:after="120"/>
        <w:rPr>
          <w:rStyle w:val="C11"/>
          <w:b/>
          <w:b/>
          <w:sz w:val="32"/>
          <w:szCs w:val="32"/>
        </w:rPr>
      </w:pPr>
      <w:r>
        <w:rPr>
          <w:rFonts w:cs="Times New Roman"/>
          <w:b/>
          <w:i/>
          <w:sz w:val="32"/>
          <w:szCs w:val="32"/>
          <w:lang w:eastAsia="ru-RU"/>
        </w:rPr>
      </w:r>
    </w:p>
    <w:p>
      <w:pPr>
        <w:pStyle w:val="C5c1"/>
        <w:spacing w:before="120" w:after="120"/>
        <w:rPr/>
      </w:pPr>
      <w:r>
        <w:rPr>
          <w:rStyle w:val="C11"/>
          <w:b/>
          <w:sz w:val="32"/>
          <w:szCs w:val="32"/>
        </w:rPr>
        <w:t>С. Михалков</w:t>
      </w:r>
      <w:r>
        <w:rPr>
          <w:rStyle w:val="C11"/>
          <w:sz w:val="32"/>
          <w:szCs w:val="32"/>
        </w:rPr>
        <w:t>:  «…</w:t>
      </w:r>
      <w:r>
        <w:rPr>
          <w:rStyle w:val="C11"/>
          <w:b/>
          <w:i/>
          <w:sz w:val="32"/>
          <w:szCs w:val="32"/>
        </w:rPr>
        <w:t>только тот, кто любит, ценит и уважает накопленное и сохраненное предшествующим поколением, может любить Родину, узнать ее, стать подлинным патриотом</w:t>
      </w:r>
      <w:r>
        <w:rPr>
          <w:rStyle w:val="C11"/>
          <w:sz w:val="32"/>
          <w:szCs w:val="32"/>
        </w:rPr>
        <w:t>».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">
    <w:name w:val="c5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14:00Z</dcterms:created>
  <dc:creator>User</dc:creator>
  <dc:description/>
  <cp:keywords/>
  <dc:language>en-US</dc:language>
  <cp:lastModifiedBy>User</cp:lastModifiedBy>
  <dcterms:modified xsi:type="dcterms:W3CDTF">2024-06-03T04:36:00Z</dcterms:modified>
  <cp:revision>33</cp:revision>
  <dc:subject/>
  <dc:title/>
</cp:coreProperties>
</file>