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Справка по итогам проведения  районного семинара -практикума педагогов дошкольного образования Кир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МБДОУ «Детский сад № 6 пгт.Кировский »        08.05.2024 г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Разговоры о важном на тему: «Нет в России семьи такой, где б не памятен был свой геро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овышение уровня педагогической компетенции по вопросам формирования представлений об историческом прошлом семьи, страны  через художественно-эстетическое развитие детей до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азвитие творческого потенциала педагогов, родителей, воспита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егистрация участников РМО </w:t>
      </w:r>
      <w:bookmarkStart w:id="0" w:name="_GoBack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9.00 – 9.15 ч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Ход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68"/>
        <w:gridCol w:w="35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.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Мероприятие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Ответственный /Врем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стреча гостей, экскурсия по ДОУ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Чеботарь С.А.  9.00- 9.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иветствие участников семинара-практикума (9 мая-дата в истории нашей страны, семьи и детского сада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Чеботарь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9.15-  9.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 реализации проекта Минпросвещения РФ «Разговоры о важном», особенности реализации проекта в дошкольном учрежден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шетникова 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9-30-  9-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Концерт  «Этих дней не смолкнет слава!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9.45-   11-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БДОУ «Детский сад № 6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Белые панамки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Чеботарь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вчаренко Т.В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нец «А закаты алые ..» воспитанники старшей, подготовительной групп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дараиа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итрошина Л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месина С.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ценка «Фронтовые письма» воспитанники старшей групп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итрошина Л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Отмените войну!» воспитанник старшей группы Асауленко Ники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дараиа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итрошина Л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О той весне..» воспитанники старшей, подготовительной групп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дараиа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итрошина Л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месина С.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Стих «Прадедушка»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оспитанница средней группы Панасенко Мила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Прадедушка» воспитанники средней групп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дараиа  Н,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утова С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Встанем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Калиниченко Е.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их «Россия-родина моя!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езько Андр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Войне нет места!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Стих «Я русский»  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рфильев Максим (Д/С №179 г.Владивост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БДОУ «Детский сад №5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Стих «Жди меня»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Юрченко Василис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нсценировка «В землянке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есня «День Победы- яркий праздник» воспитанники старшей группы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Янова Е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овикова Е.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нец «Майский вальс» воспитанники старшей групп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Янова Е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овикова Е.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БДОУ «Детский сад № 2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Не хотим мы больше воевать» воспитанники старшей групп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Янова Е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Лойко С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 Нам нужна одна победа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БДОУ «Детский сад № 3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нсценировка отрывка из «Ленинградской поэмы» О.Берггольц «Герои Ленинграда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ихеева Т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Россия наша Родина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БДОУ «Детский сад № 1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есня «Шли солдаты на войну» воспитанники средней группы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ежа Т.В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ценка «А зори здесь тихие..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сня «Россия Родина моя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едагоги Д/С № 1</w:t>
            </w:r>
          </w:p>
        </w:tc>
      </w:tr>
      <w:tr>
        <w:trPr>
          <w:trHeight w:val="3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астер-класс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1.15- 11.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ронтовые письм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месина С.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илотка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нищенко О.М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аздничная открыт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утова С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еоргиевская лента (2 мастер-класса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ремо Л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вчаренко Т.В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рмейский привал (рефлексия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1-45 – 12-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йонном семинаре-практикуме присутствовали 6человек, из них педагогов 43 из 7 образовательных организаций (Д/С №1,2,3,4,5,6, дс с.Шмаковка), родители воспитанников  (2 человека), специалист отдела образования администрация Кир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ставлены следующие  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ить представления и обогатить педагогические знания  воспитателей по вопросам нравственного воспитания дошкольников в рамках реализации проекта «Беседы о важно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творческое восприятие, фантазию и воображение, креативность участников методического мероприя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изировать мотивацию педагогов к воспитательной деятельности в направлении формирования у детей понятия «семейные ценности, история семьи, страны, Родины» через художественно-эстетическую 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ить опыт работы  по подготовке детей к празднованию дня Победы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шетникова В.М. рассказала коллегам о проекте «Разговоры о важном»», разработанном Министерством просвещения РФ который реализуется в школах России и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 предполагает систематическую еженедельную воспитательную работу с обучающимис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собенностью реализации данного проекта в дошкольном учреждении  является программа «Бесед о важном», разработанная с учетом рекомендаций примерной программы воспитания ДОУ. Данная программа является частью программы воспитания ДОУ. Участникам МО были выданы памятки «Беседы о важном в ДО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Чеботарь С.А., заведующий МБДОУ «Детский сад №6», рассказала о значимости воспитательных мероприятий и об активном участии в них детей дошкольного возраста при подготовке и праздновании знаменательных д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 Во второй части семинара воспитанники, родители и педагоги МБДОУ «Д/С №6 пгт.Кировский» представили концертную программу «Этих дней не смолкнет слав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Участники мероприятия  (педагоги и воспитанники других учреждений) представили концертные номера (стихи, песни, инсценировки, танц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 Педагоги организовали  для участников семинара  5 мастер-классов  по   художественному творчеству на военно-патриотическую тематику («Фронтовое письмо», «Пилотка», «Поздравительная открытка», «Георгиевская лент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оспитатели Детского сада №1 пгт.Кировский предоставили фото-зону «9 м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 На «армейском привале» участники семинара-практикума обменялись полученными знаниями, впечатл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рефлексия показала высокий уровень подготовки и проведения праздничного мероприятия. Педагоги района выразили благодарность педагогам МБДОУ «Детский сад № 6 пгт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Кировский» за социальную значимость  организованного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 МКУ «ЦОМОУ»</w:t>
        <w:tab/>
        <w:t>В.М.Решетни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11:00Z</dcterms:created>
  <dc:creator>User</dc:creator>
  <dc:description/>
  <cp:keywords/>
  <dc:language>en-US</dc:language>
  <cp:lastModifiedBy>User</cp:lastModifiedBy>
  <cp:lastPrinted>2024-05-30T16:05:00Z</cp:lastPrinted>
  <dcterms:modified xsi:type="dcterms:W3CDTF">2024-05-30T06:07:00Z</dcterms:modified>
  <cp:revision>48</cp:revision>
  <dc:subject/>
  <dc:title/>
</cp:coreProperties>
</file>