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                                   пгт. Кировский                                № __ - НПА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Кировского муниципальн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йона от 08.12.2022 г. № 95-НПА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«О  районном   бюджете Кировского </w:t>
      </w:r>
    </w:p>
    <w:p>
      <w:pPr>
        <w:pStyle w:val="Heading1"/>
        <w:spacing w:lineRule="auto" w:line="276"/>
        <w:jc w:val="left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нято Думой Ки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 г.   №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7 Устава Кировского муниципального района, «Положением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Дума Кировского муниципального район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Кировского муниципального района от 08.12.2022 г. № 95-НПА «О районном бюджете Кировского муниципального район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в сумме  659932,63375 тыс. рублей, объем межбюджетных трансфертов, получаемых из других бюджетов бюджетной системы Российской Федерации - в сумме 377 206,8148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 в сумме  704 547,061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змер дефицита районного бюджета в сумме  44 614,42782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 долга Кировского муниципального района на  1 января 2024 года в сумме 9787,45341 тыс. рублей, в том числе верхний предел долга по муниципальным гарантиям Кировского муниципального района – 0,0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1 к Решению изложить в новой редак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ировского муниципального района</w:t>
      </w:r>
      <w:r>
        <w:rPr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 Вотяк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5:00Z</dcterms:created>
  <dc:creator>ПасморЛ.М.</dc:creator>
  <dc:description/>
  <cp:keywords/>
  <dc:language>en-US</dc:language>
  <cp:lastModifiedBy>Марина</cp:lastModifiedBy>
  <cp:lastPrinted>2023-04-24T10:08:00Z</cp:lastPrinted>
  <dcterms:modified xsi:type="dcterms:W3CDTF">2023-05-16T05:01:00Z</dcterms:modified>
  <cp:revision>112</cp:revision>
  <dc:subject/>
  <dc:title>РОССИЙСКАЯ ФЕДЕРАЦИЯ</dc:title>
</cp:coreProperties>
</file>