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екту решения Думы Кировского муниципального района «О внесении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зменений в решение Думы Кировского муниципального района от 08.12.2022  года № 95-НПА «О районном бюджете Кировского муниципального района на 2023 год и плановый период 2024 и 2025 годов»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7"/>
          <w:szCs w:val="27"/>
        </w:rPr>
        <w:t>На основании статьи 24 Устава Кировского муниципального района, статьи 42 «Положения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глава администрации Кировского муниципального района направляет на рассмотрение Думой Кировского муниципального района проект решения Думы Кировского муниципального района «О внесении изменений в решение Думы Кировского муниципального района от 08.12.2022  года № 95-НПА «О районном бюджете Кировского муниципального района на 2023 год и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ояснительная записка содержит разъяснения к проекту нормативного правового акта о бюджете района на 2023 год и плановый период 2024 и 2025 годов, как к доходной, так и к расходной части бюджета. 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2023 год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Основные характеристики районного бюджета на 2023 год с учетом предлагаемых изменений представлены в таблице: </w:t>
      </w:r>
    </w:p>
    <w:p>
      <w:pPr>
        <w:pStyle w:val="Normal"/>
        <w:spacing w:lineRule="auto" w:line="276"/>
        <w:jc w:val="right"/>
        <w:rPr/>
      </w:pPr>
      <w:r>
        <w:rPr/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2268"/>
        <w:gridCol w:w="240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Утверждено на 2023 год (111-НПА от 27.04.2023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едлагаемые уточнения на май 202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(+,-)</w:t>
            </w:r>
          </w:p>
        </w:tc>
      </w:tr>
      <w:tr>
        <w:trPr>
          <w:trHeight w:val="5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841,89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9932,633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+12090,73706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426,04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4547,06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+12121,01300</w:t>
            </w:r>
          </w:p>
        </w:tc>
      </w:tr>
      <w:tr>
        <w:trPr>
          <w:trHeight w:val="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район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584,15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44 614,427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+30,27594</w:t>
            </w:r>
          </w:p>
        </w:tc>
      </w:tr>
    </w:tbl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7"/>
          <w:szCs w:val="27"/>
        </w:rPr>
        <w:t>При очередном уточнении бюджета 2023 года общая сумма доходов в целом увеличена  на 12 090,73706 тыс. руб., в том числе по:</w:t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  <w:sz w:val="26"/>
          <w:szCs w:val="26"/>
          <w:u w:val="single"/>
        </w:rPr>
        <w:t>-Безвозмездным поступлениям увеличена  на 10 840,16206 тыс. руб.: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1559"/>
        <w:gridCol w:w="1979"/>
      </w:tblGrid>
      <w:tr>
        <w:trPr>
          <w:trHeight w:val="8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езвозмездного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агаемые уточнения на май 2023 года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23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точнения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840,16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,162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Правительства Приморского края от 15.05.2023 № 316 пп «Об утверждении распределения дотаций на поддержку мер по обеспечению сбалансированност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2023 год</w:t>
            </w:r>
          </w:p>
        </w:tc>
      </w:tr>
      <w:tr>
        <w:trPr>
          <w:trHeight w:val="1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40,16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,162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6"/>
          <w:szCs w:val="26"/>
          <w:u w:val="single"/>
        </w:rPr>
        <w:t>По неналоговым  доходам увеличение на 1250,575  тыс. руб.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276"/>
        <w:ind w:firstLine="851"/>
        <w:jc w:val="right"/>
        <w:rPr/>
      </w:pPr>
      <w:r>
        <w:rPr/>
        <w:t>тыс. руб.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416"/>
        <w:gridCol w:w="2268"/>
      </w:tblGrid>
      <w:tr>
        <w:trPr>
          <w:trHeight w:val="525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ые уточнения на май 2023 года (+/-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уточн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Неналоговые доходы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1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адастровой стоимости земельных участков на основании Постановления министерства имущественных и земельных отношений ПК №88-пп от 11.11.2022г (исполнение на 15.05.2023-437,258 тыс. руб.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 двум арендаторам ООО Кировская электросеть» , ООО Хозяин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3,4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базовой ставки арендной платы за пользование  зданиями, нежилыми помещениями  и сооружениями находящимися в  муниципальной собственности КМР (Решение Думы КМР от 02.02.2023 № 104-НПА (по 19 договорам) (исп. На 15.05.2023 – 1126,686 тыс. руб. 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</w:t>
            </w:r>
            <w:r>
              <w:rPr>
                <w:b/>
                <w:sz w:val="20"/>
                <w:szCs w:val="20"/>
              </w:rPr>
              <w:t>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Кировского ГП, норматив распред. - 50%, поступления по соглашению («Роснефть»), разовые поступления на основании заключенного договора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министерства лесного и охотничьего хозяйства Приморского края, норматив распред. - 50%, поступления по соглашению с лесопользователем («Россети ФСК ЕЭС»), разовые поступления на основании заключенного договора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е от Кировского ГП, норматив распред. - 100%, поступления по соглашению («Роснефть»), разовые поступления на основании заключенного договора 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,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о 2 земельных участка, которые находились в аренде  Крыловское СП (2,5га), Руновское СП (20га)</w:t>
            </w:r>
          </w:p>
        </w:tc>
      </w:tr>
      <w:tr>
        <w:trPr>
          <w:trHeight w:val="140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едение в соответствии с Приказ Министерства финансов РФ от 06.06.2019г. №85н « О поярдке формирования и применения кодов бюджетной классификации РФ, их структуре и принципах назна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соответствии с Приказ Министерства финансов РФ от 06.06.2019г. №85н « О поярдке формирования и применения кодов бюджетной классификации РФ, их структуре и принципах назначения</w:t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а основании исполнительного производства в отношении Лесниковой  о взыскании 484,500 тыс. руб. а также на основании определения о предоставлении рассрочки исполнения решения суда на 2 года в сумме 242,400 тыс. руб на 2023г., в том числе по данному виду доходов поступило  в качестве добровольного возмещения ущерба от Ахременко И.С. по софинансирование расходного обязательства (местный бюджет)  по твердому топливу в размере 16,6 тыс. руб.</w:t>
            </w:r>
          </w:p>
        </w:tc>
      </w:tr>
      <w:tr>
        <w:trPr>
          <w:trHeight w:val="267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налоговым до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50,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целом расходная часть районного бюджета в 2023 году увеличена на  12121,01300тыс. руб., в связ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увеличена доходов в целом на 12121,01300тыс. руб. из них за счет краевого бюджета текущего года увеличение на 10 840,16206 тыс. руб. (Постановление Правительства Приморского края от 15.05.2023 № 316-пп «Об утверждении распределения дотаций на поддержку мер по обеспечению сбалансированности местных бюджетов на 2023 год), а также за счет уточнения собственных средств в сторону увеличения на 1250,575  тыс. руб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 районного бюджет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амках муниципальных программ Кировского муниципального район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Муниципальная программа</w:t>
      </w:r>
      <w:r>
        <w:rPr>
          <w:rFonts w:eastAsia="Calibri"/>
          <w:sz w:val="27"/>
          <w:szCs w:val="27"/>
          <w:lang w:eastAsia="en-US"/>
        </w:rPr>
        <w:t xml:space="preserve"> «</w:t>
      </w:r>
      <w:r>
        <w:rPr>
          <w:rFonts w:eastAsia="Calibri"/>
          <w:b/>
          <w:sz w:val="27"/>
          <w:szCs w:val="27"/>
          <w:lang w:eastAsia="en-US"/>
        </w:rPr>
        <w:t xml:space="preserve">Развитие образования в Кировском муниципальном районе на 2023-2027 гг.» </w:t>
      </w:r>
      <w:r>
        <w:rPr>
          <w:rFonts w:eastAsia="Calibri"/>
          <w:sz w:val="27"/>
          <w:szCs w:val="27"/>
          <w:lang w:eastAsia="en-US"/>
        </w:rPr>
        <w:t xml:space="preserve">увеличена на +9330,644 тыс. руб. 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30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в Кировском муниципальном районе на 2023-2027 гг.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9460,766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8 791,410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9330,64400</w:t>
            </w:r>
          </w:p>
        </w:tc>
      </w:tr>
      <w:tr>
        <w:trPr>
          <w:trHeight w:val="8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1 «Развитие и поддержка муниципальных образовательных учрежден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51,425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674,2628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622,33706</w:t>
            </w:r>
          </w:p>
        </w:tc>
      </w:tr>
      <w:tr>
        <w:trPr>
          <w:trHeight w:val="10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2 «Развитие дошкольного образования в Кировском муниципальном район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46,1499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26,7499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780,60000</w:t>
            </w:r>
          </w:p>
        </w:tc>
      </w:tr>
      <w:tr>
        <w:trPr>
          <w:trHeight w:val="6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3 «Безопасность образовательных учрежден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0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0</w:t>
            </w:r>
          </w:p>
        </w:tc>
      </w:tr>
      <w:tr>
        <w:trPr>
          <w:trHeight w:val="7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4 «Развитие внешкольного образовани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89,53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81,1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991,60000</w:t>
            </w:r>
          </w:p>
        </w:tc>
      </w:tr>
      <w:tr>
        <w:trPr>
          <w:trHeight w:val="6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5 «Переподготовка и повышение кадров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0</w:t>
            </w:r>
          </w:p>
        </w:tc>
      </w:tr>
      <w:tr>
        <w:trPr>
          <w:trHeight w:val="6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6 «Организация отдыха  дете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7,617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7,617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7 «Другие вопросы в области образовани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33,04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69,1489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3,89306</w:t>
            </w:r>
          </w:p>
        </w:tc>
      </w:tr>
      <w:tr>
        <w:trPr>
          <w:trHeight w:val="69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8 «Молодежь Кировского район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Подпрограмма № 9 «Предупреждение развития наркомании в район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Подпрограмма №1 «Развитие и поддержка муниципальных образовательных учреждений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величена в целом на 4622,83706 тыс. руб.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 обеспечение деятельности школ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121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+ 4259,26206  тыс. руб. недозаложенные страховые взносы (краевой бюджет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1211" w:hanging="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+363,075 тыс. руб. недозаложенные страховые взносы (местный бюджет)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Подпрограмма № 2 «Развитие дошкольного образования в Кировском муниципальном районе» увеличена на +3780,600 тыс. руб., в том числ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+3780,600 тыс. руб. – недозаложенная страховые взносы (краевой бюджет)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Подпрограмма № 4 «Развитие внешкольного образования» увеличена в целом на +991,600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+</w:t>
      </w:r>
      <w:r>
        <w:rPr>
          <w:rFonts w:eastAsia="Calibri"/>
          <w:sz w:val="27"/>
          <w:szCs w:val="27"/>
          <w:lang w:eastAsia="en-US"/>
        </w:rPr>
        <w:t>861,200 тыс. руб. - субсидии бюджетному учреждению  МБУ ДО ДЮСШ Патриот на обеспечение деятельности (недозаложенные начисления на выплаты по оплате труд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+</w:t>
      </w:r>
      <w:r>
        <w:rPr>
          <w:rFonts w:eastAsia="Calibri"/>
          <w:sz w:val="27"/>
          <w:szCs w:val="27"/>
          <w:lang w:val="en-US" w:eastAsia="en-US"/>
        </w:rPr>
        <w:t>130</w:t>
      </w:r>
      <w:r>
        <w:rPr>
          <w:rFonts w:eastAsia="Calibri"/>
          <w:sz w:val="27"/>
          <w:szCs w:val="27"/>
          <w:lang w:eastAsia="en-US"/>
        </w:rPr>
        <w:t>,</w:t>
      </w:r>
      <w:r>
        <w:rPr>
          <w:rFonts w:eastAsia="Calibri"/>
          <w:sz w:val="27"/>
          <w:szCs w:val="27"/>
          <w:lang w:val="en-US" w:eastAsia="en-US"/>
        </w:rPr>
        <w:t>400</w:t>
      </w:r>
      <w:r>
        <w:rPr>
          <w:rFonts w:eastAsia="Calibri"/>
          <w:sz w:val="27"/>
          <w:szCs w:val="27"/>
          <w:lang w:eastAsia="en-US"/>
        </w:rPr>
        <w:t xml:space="preserve"> тыс. руб. - субсидии бюджетному учреждению  МБУ ДО ДЮЦ кп. Горные на обеспечение деятельности (недозаложенные начисления на выплаты по оплате труда)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Подпрограмма № 7 «Другие вопросы в области образования» уменьшена в целом на -63,89306 тыс. руб., в том числ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меньшены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63,89306 тыс. руб. расходы на оплату труда (заработная плата – 49,09052 тыс. руб., начисления на выплаты по оплате труда -14,80254 тыс. руб. расходы на финансовое обеспечение клубных учреждений Крыловского сельского поселения на основании дополнительного соглашения о передаче полномоч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Муниципальная программа «Сохранение и развитие культуры в Кировском муниципальном районе на 2023-2027 годы»</w:t>
      </w:r>
      <w:r>
        <w:rPr>
          <w:rFonts w:eastAsia="Calibri"/>
          <w:sz w:val="27"/>
          <w:szCs w:val="27"/>
          <w:lang w:eastAsia="en-US"/>
        </w:rPr>
        <w:t xml:space="preserve"> увеличена на +1902,869 тыс. руб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7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Сохранение и развитие культуры в Кировском муниципальном районе на 2023-2027 годы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654,845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557,714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1902,86900</w:t>
            </w:r>
          </w:p>
        </w:tc>
      </w:tr>
      <w:tr>
        <w:trPr>
          <w:trHeight w:val="10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клубными учреждениями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5,280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8,749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3,46900</w:t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ежпоселенческой центральной библиотекой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65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66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300</w:t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омплектованию книжных фондов и обеспечению информационно- техническим оборудованием библиот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02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02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районным музеем им. В.М. Малаева  и культурно-этнографическим музеем-комплексом «Крестьянская усадьба. Начало ХХ века» с. Подгорное МБУ КДЦ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55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5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(бухгалтерский учет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51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5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а выполнение муниципального задания школ искусств Киров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,33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7,4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1487,1000</w:t>
            </w:r>
          </w:p>
        </w:tc>
      </w:tr>
      <w:tr>
        <w:trPr>
          <w:trHeight w:val="1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приобретению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101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10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7"/>
          <w:szCs w:val="27"/>
        </w:rPr>
        <w:t>Финансовое обеспечение выполнения муниципального задания клубными учреждениями МБУ КДЦ Кировского муниципального района</w:t>
      </w:r>
      <w:r>
        <w:rPr>
          <w:sz w:val="27"/>
          <w:szCs w:val="27"/>
        </w:rPr>
        <w:t xml:space="preserve"> увеличение на  263,469 тыс. руб.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+169,300 тыс. руб. недозаложенные страховые взносы (краевой бюджет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+94,169 тыс. руб. увеличение ИМБТ по культуре на финансовое обеспечение клубных учреждений Крыловксого СП на основании дополнительного соглашения о передаче полномочий, а также уточнения неиспользованных остатков 2022г. в сумме 30,27594 тыс.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Финансовое обеспечение выполнения муниципального задания межпоселенческой центральной библиотекой МБУ КДЦ Кировского муниципального района </w:t>
      </w:r>
      <w:r>
        <w:rPr>
          <w:rFonts w:eastAsia="Calibri"/>
          <w:sz w:val="27"/>
          <w:szCs w:val="27"/>
          <w:lang w:eastAsia="en-US"/>
        </w:rPr>
        <w:t>увеличение на +152,300 тыс. руб. на выполнение муниципального задания библиотек (недозаложенные начисления на выплаты по оплате тру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Финансовое обеспечение на выполнение муниципального задания школ искусств Кировского муниципального района </w:t>
      </w:r>
      <w:r>
        <w:rPr>
          <w:rFonts w:eastAsia="Calibri"/>
          <w:sz w:val="27"/>
          <w:szCs w:val="27"/>
          <w:lang w:eastAsia="en-US"/>
        </w:rPr>
        <w:t>увеличение на +1487,100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МБУ ДО КДШИ +1134,2000 тыс. руб. (недозаложенные начисления на выплаты по оплате труда.)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МБУ ДО ГДШИ +352,900 тыс. руб. (недозаложенные начисления на выплаты по оплате труда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Муниципальная программа</w:t>
      </w:r>
      <w:r>
        <w:rPr>
          <w:rFonts w:eastAsia="Calibri"/>
          <w:sz w:val="27"/>
          <w:szCs w:val="27"/>
          <w:lang w:eastAsia="en-US"/>
        </w:rPr>
        <w:t xml:space="preserve"> «</w:t>
      </w:r>
      <w:r>
        <w:rPr>
          <w:rFonts w:eastAsia="Calibri"/>
          <w:b/>
          <w:sz w:val="27"/>
          <w:szCs w:val="27"/>
          <w:lang w:eastAsia="en-US"/>
        </w:rPr>
        <w:t xml:space="preserve">Развитие физической культуры и спорта в Кировском муниципальном районе на 2023-2027 годы»  </w:t>
      </w:r>
      <w:r>
        <w:rPr>
          <w:rFonts w:eastAsia="Calibri"/>
          <w:sz w:val="27"/>
          <w:szCs w:val="27"/>
          <w:lang w:eastAsia="en-US"/>
        </w:rPr>
        <w:t xml:space="preserve">увеличение на 0,500 тыс. руб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4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/>
              </w:rPr>
              <w:t>Муниципальная программа «Развитие физической культуры и спорта в Кировском муниципальном районе на 2023-2027 годы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190,36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190,86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0,500</w:t>
            </w:r>
          </w:p>
        </w:tc>
      </w:tr>
      <w:tr>
        <w:trPr>
          <w:trHeight w:val="49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культуры и спор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культуры и спорта (субсидии бюджетным учреждениям (МБОУ ДО "ДЮСШ "Патриот" п. Кировски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1,000</w:t>
            </w:r>
          </w:p>
        </w:tc>
      </w:tr>
      <w:tr>
        <w:trPr>
          <w:trHeight w:val="6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сметной документации, прохождение экспертизы и иные расходы по спортивным объект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9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1,000</w:t>
            </w:r>
          </w:p>
        </w:tc>
      </w:tr>
      <w:tr>
        <w:trPr>
          <w:trHeight w:val="7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6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6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приобретению и поставке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07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107,5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0,500</w:t>
            </w:r>
          </w:p>
        </w:tc>
      </w:tr>
      <w:tr>
        <w:trPr>
          <w:trHeight w:val="49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приобретению ледозаливочной техн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Увеличены </w:t>
      </w:r>
      <w:r>
        <w:rPr>
          <w:rFonts w:eastAsia="Calibri"/>
          <w:b/>
          <w:sz w:val="27"/>
          <w:szCs w:val="27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+0,500 тыс. руб. расходы на мероприятия по приобретению и поставке спортивного инвентаря, спортивного оборудования и иного имущества для развития массового спорта  счет местного бюджета (софинансирование в целях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рамках данной программы за счет районного бюджета перераспределены  расходы с создания универсальной спортивной площадки в сельском поселении в сумме 4300,000 тыс. руб.,  на приобретение костюмов для участия детей в Международных спортивных играх «Дети Приморья» (команда из 16 человек в комплект входит: рюкзак , бейсболка, футболка, костюм)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Расходы по непрограммным направлениям деятельности</w:t>
      </w:r>
      <w:r>
        <w:rPr>
          <w:rFonts w:eastAsia="Calibri"/>
          <w:sz w:val="27"/>
          <w:szCs w:val="27"/>
          <w:lang w:eastAsia="en-US"/>
        </w:rPr>
        <w:t xml:space="preserve"> увеличены в целом на +887,000 тыс. руб. </w:t>
      </w:r>
    </w:p>
    <w:p>
      <w:pPr>
        <w:pStyle w:val="Normal"/>
        <w:shd w:fill="FFFFFF" w:val="clear"/>
        <w:spacing w:lineRule="atLeast" w:line="240"/>
        <w:ind w:firstLine="709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2"/>
        <w:gridCol w:w="1912"/>
        <w:gridCol w:w="1919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 учетом измен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7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9021,311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9908,311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887,000</w:t>
            </w:r>
          </w:p>
        </w:tc>
      </w:tr>
      <w:tr>
        <w:trPr>
          <w:trHeight w:val="6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непрограммных направлений деятельности органов местного само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21,311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908,311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887,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В том числе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увеличены расходы </w:t>
      </w:r>
      <w:r>
        <w:rPr>
          <w:rFonts w:eastAsia="Calibri"/>
          <w:sz w:val="27"/>
          <w:szCs w:val="27"/>
          <w:lang w:eastAsia="en-US"/>
        </w:rPr>
        <w:t>всего на 887,000 тыс. руб. по следующим направлени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i/>
          <w:i/>
          <w:sz w:val="27"/>
          <w:szCs w:val="27"/>
          <w:lang w:eastAsia="en-US"/>
        </w:rPr>
      </w:pPr>
      <w:r>
        <w:rPr>
          <w:rFonts w:eastAsia="Calibri"/>
          <w:i/>
          <w:sz w:val="27"/>
          <w:szCs w:val="27"/>
          <w:lang w:eastAsia="en-US"/>
        </w:rPr>
        <w:t>по Администрации Кировского муниципального район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+887,000 тыс. руб. расходы  направленные на выполнение работ по внесению сведений границ территориальных зон сельских поселений Кировского муниципального района в ЕГРН, в том числе по Крыловскому СП -11 территориальных зон, Хвищанское СП – 19 территориальных зон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Кроме того, перераспределены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3,500 тыс. руб. - средства резервного фонда Кировского муниципального района в соответствии с распоряжениями администрации Кировского муниципального района (на  приобретение наглядной агитации  с целью информирования населения о возможности  поступления на военную службу в Российскую армию по контракту в рамках мероприятий общегосударственного значения (плакаты, листов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Дефицит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результате предлагаемой корректировки размер дефицита районного бюджета в 2023 году не изменится, и составит  </w:t>
      </w:r>
      <w:r>
        <w:rPr>
          <w:sz w:val="28"/>
          <w:szCs w:val="28"/>
        </w:rPr>
        <w:t>-44 614,42782</w:t>
      </w:r>
      <w:r>
        <w:rPr>
          <w:rFonts w:eastAsia="Calibri"/>
          <w:sz w:val="27"/>
          <w:szCs w:val="27"/>
          <w:lang w:eastAsia="en-US"/>
        </w:rPr>
        <w:t>тыс.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 xml:space="preserve">В связи с корректировкой </w:t>
      </w:r>
      <w:r>
        <w:rPr>
          <w:b/>
          <w:spacing w:val="-2"/>
          <w:sz w:val="28"/>
          <w:szCs w:val="28"/>
        </w:rPr>
        <w:t xml:space="preserve">доходов и </w:t>
      </w:r>
      <w:r>
        <w:rPr>
          <w:b/>
          <w:spacing w:val="-2"/>
          <w:sz w:val="28"/>
          <w:szCs w:val="28"/>
          <w:lang w:val="en-US"/>
        </w:rPr>
        <w:t xml:space="preserve">расходов </w:t>
      </w:r>
      <w:r>
        <w:rPr>
          <w:b/>
          <w:spacing w:val="-2"/>
          <w:sz w:val="28"/>
          <w:szCs w:val="28"/>
        </w:rPr>
        <w:t>районного</w:t>
      </w:r>
      <w:r>
        <w:rPr>
          <w:b/>
          <w:spacing w:val="-2"/>
          <w:sz w:val="28"/>
          <w:szCs w:val="28"/>
          <w:lang w:val="en-US"/>
        </w:rPr>
        <w:t xml:space="preserve"> бюджета внесены изменения в текстов</w:t>
      </w:r>
      <w:r>
        <w:rPr>
          <w:b/>
          <w:spacing w:val="-2"/>
          <w:sz w:val="28"/>
          <w:szCs w:val="28"/>
        </w:rPr>
        <w:t xml:space="preserve">ые </w:t>
      </w:r>
      <w:r>
        <w:rPr>
          <w:b/>
          <w:spacing w:val="-2"/>
          <w:sz w:val="28"/>
          <w:szCs w:val="28"/>
          <w:lang w:val="en-US"/>
        </w:rPr>
        <w:t>стать</w:t>
      </w:r>
      <w:r>
        <w:rPr>
          <w:b/>
          <w:spacing w:val="-2"/>
          <w:sz w:val="28"/>
          <w:szCs w:val="28"/>
        </w:rPr>
        <w:t>и</w:t>
      </w:r>
      <w:r>
        <w:rPr>
          <w:b/>
          <w:spacing w:val="-2"/>
          <w:sz w:val="28"/>
          <w:szCs w:val="28"/>
          <w:lang w:val="en-US"/>
        </w:rPr>
        <w:t xml:space="preserve"> и </w:t>
      </w:r>
      <w:r>
        <w:rPr>
          <w:b/>
          <w:spacing w:val="-2"/>
          <w:sz w:val="28"/>
          <w:szCs w:val="28"/>
        </w:rPr>
        <w:t>соответствующие</w:t>
      </w:r>
      <w:r>
        <w:rPr>
          <w:b/>
          <w:spacing w:val="-2"/>
          <w:sz w:val="28"/>
          <w:szCs w:val="28"/>
          <w:lang w:val="en-US"/>
        </w:rPr>
        <w:t xml:space="preserve"> приложения к </w:t>
      </w:r>
      <w:r>
        <w:rPr>
          <w:b/>
          <w:spacing w:val="-2"/>
          <w:sz w:val="28"/>
          <w:szCs w:val="28"/>
        </w:rPr>
        <w:t>Решению</w:t>
      </w:r>
      <w:r>
        <w:rPr>
          <w:b/>
          <w:spacing w:val="-2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татье 1 в связи с уточнением доходной и расходной части бюджета,  уточняется плановая сумма дефицита бюджета на 2023 год, на 2024 и 2025 годы уточняются плановая сумма доходной и расходной частей бюджета (уточнение трансфертов из краевого бюдже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 в приложение 1 «Источники внутреннего финансирования дефицита районного бюджета на 2023-2025 годы»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ся в связи с запланированным уточнением доходов, расходов районного бюджета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pacing w:val="-2"/>
          <w:sz w:val="28"/>
          <w:szCs w:val="28"/>
        </w:rPr>
        <w:t>Приложения по доходам и расходам (2, 3, 4, 5) уточняются в связи с увеличением общей суммы доходов,  корректировкой расходной части районного бюдже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70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финансового управления                                          М.В.Ситник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>16.05.2023г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27:00Z</dcterms:created>
  <dc:creator>Sekret</dc:creator>
  <dc:description/>
  <cp:keywords/>
  <dc:language>en-US</dc:language>
  <cp:lastModifiedBy>Марина</cp:lastModifiedBy>
  <cp:lastPrinted>2023-05-16T11:53:00Z</cp:lastPrinted>
  <dcterms:modified xsi:type="dcterms:W3CDTF">2023-05-16T06:36:00Z</dcterms:modified>
  <cp:revision>699</cp:revision>
  <dc:subject/>
  <dc:title>ПОЯСНИТЕЛЬНАЯ ЗАПИСКА</dc:title>
</cp:coreProperties>
</file>