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.06.2023г                                   пгт. Кировский                                № 119 - НПА</w:t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Кировского муниципального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района от 08.12.2022 г. № 95-НПА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«О  районном   бюджете Кировского </w:t>
      </w:r>
    </w:p>
    <w:p>
      <w:pPr>
        <w:pStyle w:val="Heading1"/>
        <w:spacing w:lineRule="auto" w:line="276"/>
        <w:jc w:val="left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нято Думой Кир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  29.06.2023г.   № 351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статьей 17 Устава Кировского муниципального района, «Положением о бюджетном устройстве, бюджетном процессе и межбюджетных отношениях в Кировском муниципальном районе», принятого Думой Кировского муниципального района №155-НПА от 11.10.2018г., Дума Кировского муниципального района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Внести в решение Думы Кировского муниципального района от 08.12.2022 г. № 95-НПА «О районном бюджете Кировского муниципального района на 2023 год и плановый период 2024 и 2025 годов»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 в сумме  675959,63375 тыс. рублей, объем межбюджетных трансфертов, получаемых из других бюджетов бюджетной системы Российской Федерации - в сумме 392206,8148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 в сумме  721252,5954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размер дефицита районного бюджета в сумме  45292,96171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ерхний предел муниципального  долга Кировского муниципального района на  1 января 2024 года в сумме 9787,45341 тыс. рублей, в том числе верхний предел долга по муниципальным гарантиям Кировского муниципального района – 0,0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6"/>
          <w:szCs w:val="26"/>
        </w:rPr>
        <w:t xml:space="preserve"> В </w:t>
      </w:r>
      <w:r>
        <w:rPr>
          <w:sz w:val="28"/>
          <w:szCs w:val="28"/>
        </w:rPr>
        <w:t>абзаце 1 части 1 статьи 8 слова «на 2023 год в размере 22044,91200 тыс. рублей» заменить словами «на 2023 год в размере 22044,84128 тыс. рублей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абзаце 3 части 1 статьи 8 слова «на 2023 год – 3444,00000 тыс. рублей» заменить словами «на 2023 год – 3443,92928 тыс. рублей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4. Приложение 1 к Решению изложить в новой редакции.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1.9. Приложение 7 к Решению изложить в новой редакции приложения №6 к настоящему Реш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>1.10 Приложение 9 к Решению изложить в новой редакции приложения №7 к настоящему Реш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решение 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ировского муниципального района</w:t>
      </w:r>
      <w:r>
        <w:rPr>
          <w:sz w:val="28"/>
          <w:szCs w:val="28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.И.Вотяк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05:00Z</dcterms:created>
  <dc:creator>ПасморЛ.М.</dc:creator>
  <dc:description/>
  <cp:keywords/>
  <dc:language>en-US</dc:language>
  <cp:lastModifiedBy>Юля Игнатова</cp:lastModifiedBy>
  <cp:lastPrinted>2023-05-24T12:59:00Z</cp:lastPrinted>
  <dcterms:modified xsi:type="dcterms:W3CDTF">2023-07-03T00:44:00Z</dcterms:modified>
  <cp:revision>121</cp:revision>
  <dc:subject/>
  <dc:title>РОССИЙСКАЯ ФЕДЕРАЦИЯ</dc:title>
</cp:coreProperties>
</file>