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247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Районное методическое объединение по нравственно-патриотическому воспитанию дошкольников «Отчизны славные сыны».</w:t>
      </w:r>
    </w:p>
    <w:p>
      <w:pPr>
        <w:pStyle w:val="NoSpacing"/>
        <w:tabs>
          <w:tab w:val="clear" w:pos="708"/>
          <w:tab w:val="left" w:pos="247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Spacing"/>
        <w:tabs>
          <w:tab w:val="clear" w:pos="708"/>
          <w:tab w:val="left" w:pos="2478" w:leader="none"/>
        </w:tabs>
        <w:jc w:val="right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26 марта 2025 год</w:t>
      </w:r>
    </w:p>
    <w:p>
      <w:pPr>
        <w:pStyle w:val="NoSpacing"/>
        <w:tabs>
          <w:tab w:val="clear" w:pos="708"/>
          <w:tab w:val="left" w:pos="2478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Spacing"/>
        <w:tabs>
          <w:tab w:val="clear" w:pos="708"/>
          <w:tab w:val="left" w:pos="2478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 xml:space="preserve">Организатор-  </w:t>
      </w:r>
      <w:r>
        <w:rPr>
          <w:rFonts w:cs="Times New Roman" w:ascii="Times New Roman" w:hAnsi="Times New Roman"/>
          <w:sz w:val="28"/>
          <w:szCs w:val="28"/>
          <w:shd w:fill="F4F4F4" w:val="clear"/>
        </w:rPr>
        <w:t xml:space="preserve">МБДОУ «Детский сад № 2 пгт.Кировский» </w:t>
      </w:r>
    </w:p>
    <w:p>
      <w:pPr>
        <w:pStyle w:val="NoSpacing"/>
        <w:tabs>
          <w:tab w:val="clear" w:pos="708"/>
          <w:tab w:val="left" w:pos="2478" w:leader="none"/>
        </w:tabs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shd w:fill="F4F4F4" w:val="clear"/>
        </w:rPr>
      </w:r>
    </w:p>
    <w:p>
      <w:pPr>
        <w:pStyle w:val="NoSpacing"/>
        <w:tabs>
          <w:tab w:val="clear" w:pos="708"/>
          <w:tab w:val="left" w:pos="2478" w:leader="none"/>
        </w:tabs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shd w:fill="F4F4F4" w:val="clear"/>
        </w:rPr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4F4F4" w:val="clear"/>
        </w:rPr>
        <w:t xml:space="preserve">Цели: 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color w:val="262626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4F4F4" w:val="clear"/>
        </w:rPr>
        <w:t>организация взаимодействия педагогов района с целью обмена опытом, повышения профессиональной компетентности и творческого роста.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4F4F4" w:val="clear"/>
        </w:rPr>
        <w:t>повышение профессионального уровня педагогов в  работе с детьми  по нравственно-патриотическому воспитанию, по приобщению дошкольников к историческим и культурным ценностям. 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4F4F4" w:val="clear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240" w:before="0" w:after="150"/>
        <w:contextualSpacing/>
        <w:jc w:val="both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систематизировать и закрепить знания педагогов об организации образовательной деятельности с детьми дошкольного возраста по вопросам нравственно-патриотического воспитания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сформировать представления о многообразии направлений  педагогической деятельности по нравственно-патриотическому воспитанию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оказать практическую помощь в выборе и овладении современными формами и методами в работе по данной теме.</w:t>
      </w:r>
    </w:p>
    <w:p>
      <w:pPr>
        <w:pStyle w:val="Normal"/>
        <w:jc w:val="both"/>
        <w:rPr>
          <w:rFonts w:ascii="Arial" w:hAnsi="Arial" w:cs="Arial"/>
          <w:color w:val="262626"/>
          <w:sz w:val="28"/>
          <w:szCs w:val="28"/>
          <w:lang w:eastAsia="ru-RU"/>
        </w:rPr>
      </w:pPr>
      <w:r>
        <w:rPr>
          <w:rFonts w:cs="Arial" w:ascii="Arial" w:hAnsi="Arial"/>
          <w:color w:val="262626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План   районного методического объединения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9.00 – 9.1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–Регистрация участников РМО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9.10 – 9.1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– Открытие мероприятия -заведующий Д/С №2  Г.В.Дзюбек-Эстрин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9.15 – 9.25 </w:t>
      </w:r>
      <w:r>
        <w:rPr>
          <w:rFonts w:cs="Times New Roman" w:ascii="Times New Roman" w:hAnsi="Times New Roman"/>
          <w:color w:val="262626"/>
          <w:sz w:val="28"/>
          <w:szCs w:val="28"/>
        </w:rPr>
        <w:t>– Литературные чтения воспитанники подготовительной группы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9.25-9.3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– доклад «Применение современных инновационных технологий в воспитательно-образовательном процессе ДОУ» Решетникова В.М. воспитатель МБОУ «ООШ с.Шмаковка», методист МКУ «ЦОМОУ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9.35 – 9.4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Стихотворение «Я русский» Скрыль Назар /  Никонова А.А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9.40 – 9.5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Викторина для педагогов, участников РМО «Защитником быть- Родине служить»- 1 этап /Нестерова И.Г.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9.50 – 10.0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Танцевальная пауз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танец детей 2 младшей  группы «Мой флажок»/  Онищенко О.М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танец детей средней  группы «Каблучок»/ Янова Е.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0.05 – 10.3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Викторина для детей подготовительной группы «По страницам памяти» / Лойко С.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0.30 -10.3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Танец детей старшей группы «Морячка» / Янова Е.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0.35 – 10.4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Викторина для участников РМО -2 этап  / Нестерова И.Г.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0.45 – 10.5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– Танцевальная пауза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подготовительная группа «Танец парами» / Янова Е.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</w:rPr>
        <w:t>-подготовительная группа  Песня «Буду я солдатом»  /Янова Е.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0.55 –11.1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военно-спортивное развлечение детей старшей группы «Армейские учения» / Паськова Н.А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1.10 – 11.2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– Музыкальная пауза: «Мальчишка – будущий солдат», песня Моряков  -воспитанники подготовительной группы  /  Янова Е.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1.20 – 11.2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Поэтическая минутка:  Стихотворение «Мой папа ушел на войну» - Кушнарева Маша, старшая группа / Нестерова И.Г.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1.25 – 11.3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Песня «От героев былых времён…»  воспитатели Д/С №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1.30 – 11.35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Бессмертный полк  (дети и воспитатели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>11.35 – 11.40</w:t>
      </w:r>
      <w:r>
        <w:rPr>
          <w:rFonts w:cs="Times New Roman" w:ascii="Times New Roman" w:hAnsi="Times New Roman"/>
          <w:color w:val="262626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Подготовительная группа, танец «Журавли»/ Янова Е.Л.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11.40 – 11.50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– Представление опыта работы: </w:t>
      </w:r>
    </w:p>
    <w:p>
      <w:pPr>
        <w:pStyle w:val="NoSpacing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проектная деятельность «Герой моей семьи»-  воспитанники подготовительной группы/    Нестерова И.Г.,  Никонова А.А.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 «Патриотическая Азбука»    / Нестерова И.Г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11.50 – 11.55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-. Песня «Защитники России»/ Подгот. группа / Янова Е.Л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11.55 – 12.25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 –Мастер-классы:</w:t>
      </w:r>
    </w:p>
    <w:p>
      <w:pPr>
        <w:pStyle w:val="NoSpacing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«Голубь-птица мира»/  Никонова А.А.</w:t>
      </w:r>
    </w:p>
    <w:p>
      <w:pPr>
        <w:pStyle w:val="NoSpacing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«Звезда Победы»/ Паськова Н.А.</w:t>
      </w:r>
    </w:p>
    <w:p>
      <w:pPr>
        <w:pStyle w:val="NoSpacing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«Праздничная  открытка»/ Клименко В.А.</w:t>
      </w:r>
    </w:p>
    <w:p>
      <w:pPr>
        <w:pStyle w:val="NoSpacing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-«Гвоздика» / Онищенко О.М.</w:t>
      </w:r>
      <w:bookmarkStart w:id="0" w:name="_GoBack"/>
      <w:bookmarkEnd w:id="0"/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, Нестерова И.Г.</w:t>
      </w:r>
    </w:p>
    <w:p>
      <w:pPr>
        <w:pStyle w:val="NoSpacing"/>
        <w:rPr>
          <w:rFonts w:ascii="Times New Roman" w:hAnsi="Times New Roman" w:cs="Times New Roman"/>
          <w:b/>
          <w:b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  <w:shd w:fill="FFFFFF" w:val="clear"/>
        </w:rPr>
        <w:t>Акция «Посылка солдату»</w:t>
      </w:r>
    </w:p>
    <w:p>
      <w:pPr>
        <w:pStyle w:val="Normal"/>
        <w:rPr>
          <w:sz w:val="28"/>
          <w:szCs w:val="28"/>
        </w:rPr>
      </w:pPr>
      <w:r>
        <w:rPr>
          <w:b/>
          <w:color w:val="262626"/>
          <w:sz w:val="28"/>
          <w:szCs w:val="28"/>
          <w:shd w:fill="FFFFFF" w:val="clear"/>
        </w:rPr>
        <w:t>12.25 - 13.00</w:t>
      </w:r>
      <w:r>
        <w:rPr>
          <w:color w:val="262626"/>
          <w:sz w:val="28"/>
          <w:szCs w:val="28"/>
          <w:shd w:fill="FFFFFF" w:val="clear"/>
        </w:rPr>
        <w:t xml:space="preserve"> – Рефлекс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рисутствовали </w:t>
      </w:r>
      <w:r>
        <w:rPr>
          <w:sz w:val="28"/>
          <w:szCs w:val="28"/>
        </w:rPr>
        <w:t>– 22 педагога  из 7 образовательных организаций ( Д/С № 1,2,5,6, с.Руновка, с.Шмаковка, с.Комаров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бота методического объединения прошла в соответствии с планом работы. Большое внимание педагоги уделили созданию предметно-развивающей, тематической среды в групповых комнатах, музее, музыкальном и спортивном залах. Были оформлены: стенды, фотозоны, выставки рисунков, выставка детской военной техники, стенд фотографий участников СВО родителей и родственников воспитанников детского са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шетникова В.М. рассказала о современных педагогических технологиях, об их отличиях от традиционных технологий и  особенностях  их применения в  патриотическом воспитании детей, основной акцент сделан на личности педагога, его позиции в воспитательно-образовательном процессе с детьми и в педагогическом сопровождении семь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дагогами МБДОУ Д/С №2  были представлены результаты художественно-эстетического развития детей от 2-й младшей  до подготовительной группы (стихи, песни, танцы).  В познавательном развитии  воспитателем Лойко С.А. проведена  интегрированная познавательная викторина  «По страницам памяти» с использованием ИКТ и средств художественно-эстетического развития (музыка, художественное слов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воспитанниками старшей группы проведено военно-спортивное развлечение «Армейские учения», где дети продемонстрировали умения в построении, маршировке, перестроении, физические умения  и навыки  в преодолении полосы препятствий в игровой форме (воспитатель Паськова Н.А.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тогам проекта  «Герой моей семьи» воспитанники представили информацию о своих родных- участниках ВОВ, СВО и других горячих точ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терова И.Г. рассказала о реализации познавательного проекта с детьми «Патриотическая азбука», продемонстрировав итоговый плакат-Азбуку составленный с детьми, так же к работе были подключены родители воспита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 детского сада особое внимание уделили нравственно-воспитательному наполнению мероприятий.  Районное методическое объединение было открыто Гимном РФ, исполненным воспитанниками и участниками РМО. Проведено возложение детьми цветов к макету  обелиска участников ВОВ, состоялся торжественный выход Бессмертного полка, где дети совместно с  педагогами прошли с портретами своих родных погибших в годы ВОВ и СВ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МО использовались активные формы методической работы с педагогами : исторически- познавательная викторина  «Защитником быть -Родине служить», мастер- классы «Голубь-птица мира», «Звезда Победы», «Праздничная открытка», «Гвозди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ники РМО приняли активное участие в акции «Посылка солдату», собраны 5 посылок для отправки на фрон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флексия</w:t>
      </w:r>
      <w:r>
        <w:rPr>
          <w:sz w:val="28"/>
          <w:szCs w:val="28"/>
        </w:rPr>
        <w:t xml:space="preserve"> : Участники РМО отметили высокий уровень нравственно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триотической наполняемости  представленного опыта работы коллектива МБДОУ Д/С № 2 пгт.Кировский, хорошую подготовку и высокий уровень организации РМО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Вывод </w:t>
      </w:r>
      <w:r>
        <w:rPr>
          <w:sz w:val="28"/>
          <w:szCs w:val="28"/>
        </w:rPr>
        <w:t>– районное методическое объединение педагогов дошкольного образования проведено на хорошем методическом уровне, поставленные цели  и задачи - достигну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 реализации воспитательно-образовательного  проекта, посвященного году защитников Отечества в деятельность ДОУ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аботе с детьми полученную информацию, знания и умени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учить педагогам, принявшим активное участие в работе семинара сертифик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ст МКУ «ЦОМОУ»                                      В.М. Решетникова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РМО ДО                                              В.В.Юшкова</w:t>
      </w:r>
    </w:p>
    <w:p>
      <w:pPr>
        <w:pStyle w:val="Normal"/>
        <w:tabs>
          <w:tab w:val="clear" w:pos="708"/>
          <w:tab w:val="left" w:pos="6105" w:leader="none"/>
        </w:tabs>
        <w:spacing w:lineRule="auto" w:line="360"/>
        <w:rPr/>
      </w:pPr>
      <w:r>
        <w:rPr>
          <w:sz w:val="28"/>
          <w:szCs w:val="28"/>
        </w:rPr>
        <w:t>Заведующий МБДОУ Д/С № 2                                   Г.В.Дзюбек-Эстр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4:12:00Z</dcterms:created>
  <dc:creator>User</dc:creator>
  <dc:description/>
  <cp:keywords/>
  <dc:language>en-US</dc:language>
  <cp:lastModifiedBy>User</cp:lastModifiedBy>
  <dcterms:modified xsi:type="dcterms:W3CDTF">2025-03-31T05:58:00Z</dcterms:modified>
  <cp:revision>62</cp:revision>
  <dc:subject/>
  <dc:title/>
</cp:coreProperties>
</file>