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 проведении районного брейн-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дошкольного возраста «Что? Где? Когда?»-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7 мая 2024 года состоялся районный брейн-ринг  для детей дошкольного возраста «Что? Где? Когда?». Конкурс проводился в целях  </w:t>
      </w:r>
      <w:r>
        <w:rPr>
          <w:color w:val="000000"/>
          <w:sz w:val="28"/>
          <w:szCs w:val="28"/>
        </w:rPr>
        <w:t>развития умственных, творческих способностей, развития любознательности,</w:t>
      </w:r>
      <w:r>
        <w:rPr>
          <w:sz w:val="28"/>
          <w:szCs w:val="28"/>
        </w:rPr>
        <w:t xml:space="preserve">  самостоятельности, коммуникативности</w:t>
      </w:r>
      <w:r>
        <w:rPr>
          <w:color w:val="000000"/>
          <w:sz w:val="28"/>
          <w:szCs w:val="28"/>
        </w:rPr>
        <w:t xml:space="preserve"> детей дошкольного возраста. Темы вопросов брейн-ринга были направлены на  выявление познаний детей в  области экологического, познавательного, социально-коммуникативного и речевого развит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рганизатором конкурса  являлся отделом образования администрации Кировского муниципального района совместно с методическим отделом МКУ «ЦОМОУ». Конкурс проводится для воспитанников  подготовительных групп дошкольных образовательных учреждений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>Участие в брейн-ринге приняли 3 команды детей (по 5 человека в возрасте  6-7 лет), из 3-х дошкольных образовательных организаций Кировского района, всего 15 знат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ра прошла в 2-х  раунд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унд – Битва капитанов;</w:t>
      </w:r>
    </w:p>
    <w:p>
      <w:pPr>
        <w:pStyle w:val="Normal"/>
        <w:jc w:val="both"/>
        <w:rPr/>
      </w:pPr>
      <w:r>
        <w:rPr>
          <w:sz w:val="28"/>
          <w:szCs w:val="28"/>
        </w:rPr>
        <w:t>2. основной раунд-  3 игры (Д/С №2-Д/С № 5; Д/С №5-Д/С № 1; Д/С №2-Д/С №1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узыкальных паузах между раундами выступали воспитанники  всех детских сад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 проведенных раундов  места распределились следующим образом: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РЕЙН-РИНГ «ЧТО?ГДЕ?КОГДА?-2024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1раунд. К</w:t>
      </w:r>
      <w:r>
        <w:rPr/>
        <w:t>онкурс капитанов (2 балла)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/С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/С №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/С №5</w:t>
            </w:r>
          </w:p>
        </w:tc>
      </w:tr>
      <w:tr>
        <w:trPr>
          <w:trHeight w:val="4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2раунд .Игра команд 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2"/>
        <w:gridCol w:w="877"/>
        <w:gridCol w:w="877"/>
        <w:gridCol w:w="777"/>
        <w:gridCol w:w="777"/>
        <w:gridCol w:w="777"/>
        <w:gridCol w:w="777"/>
        <w:gridCol w:w="821"/>
        <w:gridCol w:w="706"/>
        <w:gridCol w:w="834"/>
      </w:tblGrid>
      <w:tr>
        <w:trPr>
          <w:trHeight w:val="3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ан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С№_5__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С№_2__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С №_1__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С№_5__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С№_2__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С№__1__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Итоговая таблица 2024</w:t>
      </w:r>
      <w:bookmarkStart w:id="0" w:name="_GoBack"/>
      <w:bookmarkEnd w:id="0"/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88"/>
        <w:gridCol w:w="1364"/>
        <w:gridCol w:w="1260"/>
        <w:gridCol w:w="1150"/>
        <w:gridCol w:w="1511"/>
        <w:gridCol w:w="111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ан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курс капита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а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лиц турни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ый бал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о</w:t>
            </w:r>
          </w:p>
        </w:tc>
      </w:tr>
      <w:tr>
        <w:trPr>
          <w:trHeight w:val="3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С№_1_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С№_2_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С№_5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ами жюри были определен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лучший знаток - Гоманчук Лев, МБДОУ Д/С №2</w:t>
      </w:r>
    </w:p>
    <w:p>
      <w:pPr>
        <w:pStyle w:val="Normal"/>
        <w:jc w:val="both"/>
        <w:rPr/>
      </w:pPr>
      <w:r>
        <w:rPr>
          <w:sz w:val="28"/>
          <w:szCs w:val="28"/>
        </w:rPr>
        <w:t>-лучший капитан –Игнатьев Сергей, МБДОУ Д/С №5,  Воронин Артём  МБДОУ Д/С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е сопровождение игры было организовано воспитанниками группы «Атака» МБОУ ДО «ДЮСШ «Патрио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м вручены памятные подарки и грамо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ст МКУ «ЦОМОУ»                                          В.М.Реше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2:27:00Z</dcterms:created>
  <dc:creator>Вера</dc:creator>
  <dc:description/>
  <cp:keywords/>
  <dc:language>en-US</dc:language>
  <cp:lastModifiedBy>User</cp:lastModifiedBy>
  <cp:lastPrinted>2018-03-13T15:55:00Z</cp:lastPrinted>
  <dcterms:modified xsi:type="dcterms:W3CDTF">2024-05-27T05:14:00Z</dcterms:modified>
  <cp:revision>13</cp:revision>
  <dc:subject/>
  <dc:title/>
</cp:coreProperties>
</file>