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45"/>
        <w:gridCol w:w="1756"/>
        <w:gridCol w:w="1561"/>
        <w:gridCol w:w="4331"/>
      </w:tblGrid>
      <w:tr>
        <w:trPr>
          <w:trHeight w:val="2843" w:hRule="atLeast"/>
        </w:trPr>
        <w:tc>
          <w:tcPr>
            <w:tcW w:w="3853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23595</wp:posOffset>
                  </wp:positionH>
                  <wp:positionV relativeFrom="paragraph">
                    <wp:posOffset>47625</wp:posOffset>
                  </wp:positionV>
                  <wp:extent cx="600075" cy="7239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Советская 57, пгт. Кировский, 69209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(факс) (42354) 21-7-03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-mail: kirovsky_mr@mail.ru</w:t>
            </w:r>
          </w:p>
        </w:tc>
        <w:tc>
          <w:tcPr>
            <w:tcW w:w="1561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3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министра финансов Примо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Михеева</w:t>
            </w:r>
          </w:p>
        </w:tc>
      </w:tr>
      <w:tr>
        <w:trPr/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Уважаемая Ирина Викторовна!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Администрация Кировского муниципального района направляет отчет об оценке эффективности налоговых льгот и информацию о наличии муниципальных правовых актах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384"/>
      </w:tblGrid>
      <w:tr>
        <w:trPr/>
        <w:tc>
          <w:tcPr>
            <w:tcW w:w="2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3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чет о результатах эффективности  на 7 л. в 1 экз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ровского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– 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                                               И.И.Вотяк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>Толкунова Олеся Андреевна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8(42354)22848</w:t>
      </w:r>
    </w:p>
    <w:p>
      <w:pPr>
        <w:pStyle w:val="Normal"/>
        <w:widowControl w:val="false"/>
        <w:ind w:right="20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Аналитическая запис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bidi="ru-RU"/>
        </w:rPr>
        <w:t>о результатах оценки эффективности предоставленных налоговых льгот и ставок по местным налогам на территории Кировского муниципального района Приморского края за 2021 год</w:t>
      </w:r>
    </w:p>
    <w:p>
      <w:pPr>
        <w:pStyle w:val="Normal"/>
        <w:widowControl w:val="false"/>
        <w:ind w:right="23" w:hanging="0"/>
        <w:jc w:val="center"/>
        <w:rPr>
          <w:b/>
          <w:b/>
          <w:color w:val="000000"/>
          <w:sz w:val="28"/>
          <w:szCs w:val="28"/>
          <w:lang w:eastAsia="en-US" w:bidi="ru-RU"/>
        </w:rPr>
      </w:pPr>
      <w:r>
        <w:rPr>
          <w:b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spacing w:lineRule="auto" w:line="360"/>
        <w:ind w:firstLine="7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bidi="ru-RU"/>
        </w:rPr>
        <w:t xml:space="preserve">Порядок и методика оценки эффективности налоговых льгот по местным налогам утвержден постановлением </w:t>
      </w:r>
      <w:r>
        <w:rPr>
          <w:sz w:val="28"/>
          <w:szCs w:val="28"/>
          <w:lang w:eastAsia="en-US"/>
        </w:rPr>
        <w:t>а</w:t>
      </w:r>
      <w:r>
        <w:rPr>
          <w:sz w:val="28"/>
          <w:szCs w:val="28"/>
          <w:lang w:bidi="ru-RU"/>
        </w:rPr>
        <w:t xml:space="preserve">дминистрации Кировского муниципального района Приморского края от </w:t>
      </w:r>
      <w:r>
        <w:rPr>
          <w:sz w:val="28"/>
          <w:szCs w:val="28"/>
          <w:lang w:eastAsia="en-US"/>
        </w:rPr>
        <w:t>23.06.2020</w:t>
      </w:r>
      <w:r>
        <w:rPr>
          <w:sz w:val="28"/>
          <w:szCs w:val="28"/>
          <w:lang w:bidi="ru-RU"/>
        </w:rPr>
        <w:t xml:space="preserve"> № </w:t>
      </w:r>
      <w:r>
        <w:rPr>
          <w:sz w:val="28"/>
          <w:szCs w:val="28"/>
          <w:lang w:eastAsia="en-US"/>
        </w:rPr>
        <w:t>195</w:t>
      </w:r>
      <w:r>
        <w:rPr>
          <w:sz w:val="28"/>
          <w:szCs w:val="28"/>
          <w:lang w:bidi="ru-RU"/>
        </w:rPr>
        <w:t xml:space="preserve"> «Об утверждении Порядка оценки бюджетной и социально эффективности налоговых льгот».</w:t>
      </w:r>
    </w:p>
    <w:p>
      <w:pPr>
        <w:pStyle w:val="Normal"/>
        <w:widowControl w:val="false"/>
        <w:spacing w:lineRule="auto" w:line="360"/>
        <w:ind w:firstLine="7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bidi="ru-RU"/>
        </w:rPr>
        <w:t>Проведение оценки способствует оптимизации перечня действующих налоговых льгот и обеспечивает оптимальный выбор категорий налогоплательщиков для предоставления поддержки в форме налоговых льгот.</w:t>
      </w:r>
    </w:p>
    <w:p>
      <w:pPr>
        <w:pStyle w:val="Normal"/>
        <w:widowControl w:val="false"/>
        <w:spacing w:lineRule="auto" w:line="360"/>
        <w:ind w:firstLine="7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bidi="ru-RU"/>
        </w:rPr>
        <w:t>На территории Кировского муниципального района Приморского края введены следующие местные налог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7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bidi="ru-RU"/>
        </w:rPr>
        <w:t>земельный налог на межселенных территориях Кировского муниципального рай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bidi="ru-RU"/>
        </w:rPr>
        <w:t>налог на имущество физических лиц на межселенных территориях Кировского муниципального района.</w:t>
      </w:r>
    </w:p>
    <w:p>
      <w:pPr>
        <w:pStyle w:val="Normal"/>
        <w:widowControl w:val="false"/>
        <w:spacing w:lineRule="auto" w:line="360"/>
        <w:ind w:firstLine="78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Целью проведения оценки эффективности предоставленных налоговых льгот по местным налогам является определение эффективности (неэффективности) предоставленных налоговых льгот, а также недополученных доходов бюджета Кировского муниципального района.</w:t>
      </w:r>
    </w:p>
    <w:p>
      <w:pPr>
        <w:pStyle w:val="Normal"/>
        <w:widowControl w:val="false"/>
        <w:shd w:fill="FFFFFF" w:val="clear"/>
        <w:spacing w:lineRule="auto" w:line="360"/>
        <w:ind w:firstLine="780"/>
        <w:jc w:val="both"/>
        <w:rPr>
          <w:b/>
          <w:b/>
          <w:color w:val="FF0000"/>
          <w:sz w:val="28"/>
          <w:szCs w:val="28"/>
          <w:lang w:bidi="ru-RU"/>
        </w:rPr>
      </w:pPr>
      <w:r>
        <w:rPr>
          <w:b/>
          <w:color w:val="FF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ind w:firstLine="782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емельный налог</w:t>
      </w:r>
    </w:p>
    <w:p>
      <w:pPr>
        <w:pStyle w:val="Normal"/>
        <w:widowControl w:val="false"/>
        <w:shd w:fill="FFFFFF" w:val="clear"/>
        <w:ind w:firstLine="782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spacing w:lineRule="auto" w:line="360"/>
        <w:ind w:firstLine="780"/>
        <w:jc w:val="both"/>
        <w:rPr/>
      </w:pPr>
      <w:r>
        <w:rPr>
          <w:sz w:val="28"/>
          <w:szCs w:val="28"/>
          <w:lang w:bidi="ru-RU"/>
        </w:rPr>
        <w:t>Земельный налог установлен на территории Кировского муниципального района Решением Думы Кировского муниципального района Приморского края от 26.11.2019 года № 205-НПА «Об установлении земельного налога на межселенной территории Кировского муниципального района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ьготы по земельному налогу на межселенной территории Кировского муниципального района, установленные в соответствии со статьей 395 Налогового кодекса Российской Федерации, действуют в полном объ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земельный налог на межселенных территориях Кировского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ого района Приморского края не поступал, налоговые льготы и пониженные ставки не предоставлялись. Сумма выпадающих доходов к общему объему поступления земельного налога составила 0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Установленные налоговые ставки предлагается сохранить на последующие годы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лог на имущество физических лиц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лог на имущество физических лиц установлен на территории Кировского муниципального района Решением Думы Кировского муниципального района Приморского края от № 198-НПА от 25.09.2019 года «Об установлении налога на имущество физических лиц на межселенной территории Кировского муниципального район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ьготы для физических лиц, имеющих в собственности имущество, являющееся объектом налогообложения на межселенных территориях Кировского муниципального района, предоставляются в соответствии со статьей 407 Налогового кодекса Российской Федерации в полном объем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ые налоговые льготы устанавливаются для следующих категорий налогоплательщиков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члены многодетных семей, признанные таковыми в соответствии с законодательством Примо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налог на имущество физических лиц на межселенных территориях Кировского муниципального района не поступал, налоговые льготы и пониженные ставки не предоставлялись. Сумма выпадающих доходов к общему объему поступления налога на имущество физических лиц составила 0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ывод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Установленные налоговые ставки предлагается сохранить на последующие годы.</w:t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Calibri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зультатах оценки эффективности налоговых льгот поселений Кировского муниципального района.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тчет содержит результаты оценки эффективности налоговых льгот, действующих на территории Кировского муниципального района и представленных решениями муниципальных комитетов поселений Кировского муниципального района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эффективности налоговых льгот проводилась в отношении земельного налога  и налога на имущество физических лиц</w:t>
      </w:r>
    </w:p>
    <w:p>
      <w:pPr>
        <w:pStyle w:val="Normal"/>
        <w:autoSpaceDE w:val="false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местные налоги, в </w:t>
      </w:r>
      <w:r>
        <w:rPr>
          <w:b/>
          <w:sz w:val="28"/>
          <w:szCs w:val="28"/>
        </w:rPr>
        <w:t>т.ч. земельный налог</w:t>
      </w:r>
      <w:r>
        <w:rPr>
          <w:sz w:val="28"/>
          <w:szCs w:val="28"/>
        </w:rPr>
        <w:t xml:space="preserve">, были установлены решениями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гласно решения муниципального комитета Кировского городского поселения от 27.11.2020 года № 28 «О введении на территории Кировского городского поселения земельного налога на 2021 год» (изм. от 28.05.2021г. № 89) на территории Кировского городского поселения применяются льготы, которые эффективны и на 2022 год не отменяются (решение муниципального комитета Кировского ГП от 26.11.2021 г. № 158 «О введении на территории Кировского городского поселения земельного налога на 2022 год»)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) Решение муниципального комитета Горноключевского городского поселения Кировского муниципального района № 371 от 29.11.2018 года «Об установлении земельного налога» на территории Горноключевского городского поселения применяются льготы, которые эффективны и на 2022 год не отменяютс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ение муниципального комитета Горненского сельского поселения Кировского муниципального района «Об установлении земельного налога на территории Горненского сельского поселения» № 273 от 05.11.2019, применяются льготы, которые эффективны и на 2022 год не отменяются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шение муниципального комитета Хвищанского сельского поселения Кировского муниципального района от 30.11.2018 № 169 (с изменениями и дополнениями № 187 от 22.04.2019г., № 201 от 02.09.2019 г., № 207 от 02.11.2019 г.) «Об установлении земельного налога на территории Хвищанского сельского поселения»,</w:t>
      </w:r>
      <w:r>
        <w:rPr/>
        <w:t xml:space="preserve"> </w:t>
      </w:r>
      <w:r>
        <w:rPr>
          <w:sz w:val="28"/>
          <w:szCs w:val="28"/>
        </w:rPr>
        <w:t xml:space="preserve">на территории Хвищанского сельского  поселения применяются льготы, которые эффективны и на 2022 год не отменяются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Решение муниципального комитета Руновского сельского поселения Кировского муниципального района «Об установлении земельного налога на территории Руновского сельского поселения» (в редакции от 26.10.2018г. № 203), на территории Руновского сельского поселения в 2021 году применялись льготы, которые эффективны и на 2022 год не отменяются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ешение муниципального комитета Крыловского сельского поселения Кировского муниципального района от 12.11.2018 года № 118 «Об установлении земельного налога на территории Крыловского сельского поселения» (с изменениями от 15.03.2019 № 130, от 17.07.2019 № 139, от 15.11.2019 № 147),  на территории Крыловского сельского поселения применялись налоговые льготы, которые эффективны и на 2022 год не отменяют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шение муниципального комитета Кировского городского поселения от 27.11.2020 года № 30 «О налоге на имущество физических лиц на территории Кировского городского поселения на 2021 год» (изм. от 26.04.2019 г. № 446). Установленные льготы на этот период не отменены на 2022 год (решение муниципального комитета Кировского ГП от 26.11.2021 г. № 160)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 Решение муниципального комитета Горноключевского городского поселения Кировского муниципального района от 30.10.2019 года № 452 «О налоге на имущество физических лиц». В 2021 год на территории Горноключевского городского поселения в 2021 году применялись налоговые льготы, которые эффективны и на 2022 год не отменяютс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шение муниципального комитета Горненского Сельского поселения Кировского муниципального района «Об установлении налога на имущество физических лиц на территории Горненского сельского поселения»</w:t>
        <w:tab/>
        <w:t xml:space="preserve">№ 274 05.11.2019 года, налоговые льготы в 2021 году не предоставлялись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шение муниципального комитета Крыловского сельского поселения Кировского муниципального района от 15.11.2019 года № 146 «Об установлении налога на имущество физических лиц», в 2021 году на территории Крыловского сельского поселения применялись льготы, которые эффективны и на 2022 год не отменяютс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ешение муниципального комитета Хвищанского Сельского поселения Кировского муниципального района № 206 от 22.11.2019 года «Об установлении налога на имущество физических лиц на территории Хвищанского сельского поселения», в 2021 году на территории Хвищанского  сельского поселения применялись налоговые льготы, которые эффективны и на 2022 год не отменяются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ешение муниципального комитета Руновского Сельского поселения Кировского муниципального района «Об установлении налога на имущество физических лиц» (в редакции № 204 от 26.10.2018г.), в 2021 году применялись льготы, которые эффективны и на 2022 год не отменяются.</w:t>
      </w:r>
    </w:p>
    <w:p>
      <w:pPr>
        <w:pStyle w:val="Normal"/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1">
    <w:name w:val="Обычный1 Знак"/>
    <w:qFormat/>
    <w:rPr>
      <w:sz w:val="2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center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07:00Z</dcterms:created>
  <dc:creator>Antonova_TE</dc:creator>
  <dc:description/>
  <cp:keywords/>
  <dc:language>en-US</dc:language>
  <cp:lastModifiedBy>Марина</cp:lastModifiedBy>
  <cp:lastPrinted>2022-08-11T08:08:00Z</cp:lastPrinted>
  <dcterms:modified xsi:type="dcterms:W3CDTF">2022-08-10T22:17:00Z</dcterms:modified>
  <cp:revision>32</cp:revision>
  <dc:subject/>
  <dc:title> </dc:title>
</cp:coreProperties>
</file>