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 проекту решения Думы Кировского муниципального района «О внесении </w:t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>изменений в решение Думы Кировского муниципального района от 08.12.2022  года № 95-НПА «О районном бюджете Кировского муниципального района на 2023 год и плановый период 2024 и 2025 годов»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</w:r>
      <w:r>
        <w:rPr>
          <w:sz w:val="27"/>
          <w:szCs w:val="27"/>
        </w:rPr>
        <w:t>На основании статьи 24 Устава Кировского муниципального района, статьи 42 «Положения о бюджетном устройстве, бюджетном процессе и межбюджетных отношениях в Кировском муниципальном районе», принятого Думой Кировского муниципального района №155-НПА от 11.10.2018г., глава администрации Кировского муниципального района направляет на рассмотрение Думой Кировского муниципального района проект решения Думы Кировского муниципального района «О внесении изменений в решение Думы Кировского муниципального района от 08.12.2022  года № 95-НПА «О районном бюджете Кировского муниципального района на 2023 год и плановый период 2024 и 2025 годов»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Пояснительная записка содержит разъяснения к проекту нормативного правового акта о бюджете района на 2023 год и плановый период 2024 и 2025 годов, как к доходной, так и к расходной части бюджета. </w:t>
      </w:r>
    </w:p>
    <w:p>
      <w:pPr>
        <w:pStyle w:val="Normal"/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2023 год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7"/>
          <w:szCs w:val="27"/>
        </w:rPr>
        <w:t xml:space="preserve">Основные характеристики районного бюджета на 2023 год с учетом предлагаемых изменений представлены в таблице: </w:t>
      </w:r>
    </w:p>
    <w:p>
      <w:pPr>
        <w:pStyle w:val="Normal"/>
        <w:spacing w:lineRule="auto" w:line="276"/>
        <w:jc w:val="right"/>
        <w:rPr/>
      </w:pPr>
      <w:r>
        <w:rPr/>
        <w:t>тыс. руб.</w:t>
      </w:r>
    </w:p>
    <w:tbl>
      <w:tblPr>
        <w:tblW w:w="96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268"/>
        <w:gridCol w:w="22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Утверждено на 2023 год (106-НПА от 21.02.2023г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Предлагаемые уточнения на апрель 2023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лонение (+,-)</w:t>
            </w:r>
          </w:p>
        </w:tc>
      </w:tr>
      <w:tr>
        <w:trPr>
          <w:trHeight w:val="5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221,448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47841,896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-5379,55185</w:t>
            </w:r>
          </w:p>
        </w:tc>
      </w:tr>
      <w:tr>
        <w:trPr>
          <w:trHeight w:val="4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рас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805,600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92426,048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-5379,55185</w:t>
            </w:r>
          </w:p>
        </w:tc>
      </w:tr>
      <w:tr>
        <w:trPr>
          <w:trHeight w:val="4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 районного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4584,151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-44584,151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76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10"/>
        <w:jc w:val="both"/>
        <w:rPr/>
      </w:pPr>
      <w:r>
        <w:rPr>
          <w:sz w:val="27"/>
          <w:szCs w:val="27"/>
        </w:rPr>
        <w:t>При очередном уточнении бюджета 2023 года общая сумма доходов в целом уменьшена на 5379,55185 тыс. руб., в том числе по:</w:t>
      </w:r>
    </w:p>
    <w:p>
      <w:pPr>
        <w:pStyle w:val="Normal"/>
        <w:spacing w:lineRule="auto" w:line="276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10"/>
        <w:jc w:val="both"/>
        <w:rPr/>
      </w:pPr>
      <w:r>
        <w:rPr>
          <w:i/>
          <w:sz w:val="26"/>
          <w:szCs w:val="26"/>
          <w:u w:val="single"/>
        </w:rPr>
        <w:t>-Безвозмездным поступлениям уменьшение на 7023,86277 тыс. руб.:</w:t>
      </w:r>
    </w:p>
    <w:p>
      <w:pPr>
        <w:pStyle w:val="Normal"/>
        <w:ind w:firstLine="851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p>
      <w:pPr>
        <w:pStyle w:val="Normal"/>
        <w:ind w:firstLine="851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370"/>
        <w:gridCol w:w="1449"/>
        <w:gridCol w:w="1433"/>
        <w:gridCol w:w="1412"/>
      </w:tblGrid>
      <w:tr>
        <w:trPr>
          <w:trHeight w:val="8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езвозмездного поступл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23г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лагаемые уточнения на апрель 2023 года (+/-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очненный план на 2023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уточнения</w:t>
            </w:r>
          </w:p>
        </w:tc>
      </w:tr>
      <w:tr>
        <w:trPr>
          <w:trHeight w:val="15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муниципальных районов Приморского края 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разовательных организациях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46,08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76,92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69,158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Приморского края от 20.12 2022 № 253-КЗ "О краевом бюджете на 2023 год и плановый период 2024 и 2025 годов" (в ред. от 30.03.2023 № 319-КЗ)»</w:t>
            </w:r>
          </w:p>
        </w:tc>
      </w:tr>
      <w:tr>
        <w:trPr>
          <w:trHeight w:val="99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поддержка муниципальных учреждений культуры, находящихся на территории сельских поселени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408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4082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поддержка лучших работников муниципальных учреждений культуры, находящихся на территории сельских поселени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204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2041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46,08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23,8627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2,2192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6"/>
          <w:szCs w:val="26"/>
          <w:u w:val="single"/>
        </w:rPr>
        <w:t>По налоговым  доходам увеличение на 1644,31092  тыс. руб.</w:t>
      </w:r>
      <w:r>
        <w:rPr>
          <w:sz w:val="26"/>
          <w:szCs w:val="26"/>
        </w:rPr>
        <w:t>, из них:</w:t>
      </w:r>
    </w:p>
    <w:p>
      <w:pPr>
        <w:pStyle w:val="Normal"/>
        <w:spacing w:lineRule="auto" w:line="276"/>
        <w:ind w:firstLine="851"/>
        <w:jc w:val="right"/>
        <w:rPr/>
      </w:pPr>
      <w:r>
        <w:rPr/>
        <w:t>тыс. руб.</w:t>
      </w:r>
    </w:p>
    <w:tbl>
      <w:tblPr>
        <w:tblW w:w="103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417"/>
        <w:gridCol w:w="1418"/>
        <w:gridCol w:w="1416"/>
        <w:gridCol w:w="2268"/>
      </w:tblGrid>
      <w:tr>
        <w:trPr>
          <w:trHeight w:val="525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3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агаемые уточнения на апрель 2023 года (+/-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3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уточнения</w:t>
            </w:r>
          </w:p>
        </w:tc>
      </w:tr>
      <w:tr>
        <w:trPr>
          <w:trHeight w:val="284" w:hRule="atLeast"/>
          <w:cantSplit w:val="true"/>
        </w:trPr>
        <w:tc>
          <w:tcPr>
            <w:tcW w:w="10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оговые доходы</w:t>
            </w:r>
          </w:p>
        </w:tc>
      </w:tr>
      <w:tr>
        <w:trPr>
          <w:trHeight w:val="688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44,310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,310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на 05.04.2023г составило 2369,398 тыс. руб.</w:t>
            </w:r>
          </w:p>
        </w:tc>
      </w:tr>
      <w:tr>
        <w:trPr>
          <w:trHeight w:val="267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по налоговым дохода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644,310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В целом расходная часть районного бюджета в 2023 году уменьшена на  5379,55185 тыс. руб., в связи с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и этом уменьшение доходов в целом на 5379,55185 тыс. руб. из них за счет краевого бюджета текущего года уменьшение на -7023,86277тыс. руб. (приведение в соответствие с краевым законом о бюджете), а за счет уточнения собственных средств в сторону увеличения на 1644,31092 тыс. руб.</w:t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сходы районного бюджета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рамках муниципальных программ Кировского муниципального района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/>
          <w:sz w:val="27"/>
          <w:szCs w:val="27"/>
          <w:lang w:eastAsia="en-US"/>
        </w:rPr>
        <w:t>Муниципальная программа</w:t>
      </w:r>
      <w:r>
        <w:rPr>
          <w:rFonts w:eastAsia="Calibri"/>
          <w:sz w:val="27"/>
          <w:szCs w:val="27"/>
          <w:lang w:eastAsia="en-US"/>
        </w:rPr>
        <w:t xml:space="preserve"> «</w:t>
      </w:r>
      <w:r>
        <w:rPr>
          <w:rFonts w:eastAsia="Calibri"/>
          <w:b/>
          <w:sz w:val="27"/>
          <w:szCs w:val="27"/>
          <w:lang w:eastAsia="en-US"/>
        </w:rPr>
        <w:t xml:space="preserve">Развитие образования в Кировском муниципальном районе на 2023-2027 гг.» </w:t>
      </w:r>
      <w:r>
        <w:rPr>
          <w:rFonts w:eastAsia="Calibri"/>
          <w:sz w:val="27"/>
          <w:szCs w:val="27"/>
          <w:lang w:eastAsia="en-US"/>
        </w:rPr>
        <w:t xml:space="preserve">уменьшена на -6158,64400 тыс. руб. </w:t>
      </w:r>
    </w:p>
    <w:p>
      <w:pPr>
        <w:pStyle w:val="Normal"/>
        <w:shd w:fill="FFFFFF" w:val="clear"/>
        <w:spacing w:lineRule="atLeast" w:line="240"/>
        <w:ind w:firstLine="709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2112"/>
        <w:gridCol w:w="1912"/>
        <w:gridCol w:w="1919"/>
      </w:tblGrid>
      <w:tr>
        <w:trPr>
          <w:tblHeader w:val="true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 на 2023 го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 учетом изменени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</w:tr>
      <w:tr>
        <w:trPr>
          <w:trHeight w:val="130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образования в Кировском муниципальном районе на 2023-2027 гг.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95619,4102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89020,7662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6158,64400</w:t>
            </w:r>
          </w:p>
        </w:tc>
      </w:tr>
      <w:tr>
        <w:trPr>
          <w:trHeight w:val="85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/>
              <w:t>Подпрограмма № 1 «Развитие и поддержка муниципальных образовательных учреждений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1700,0698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5051,4258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6648,64400</w:t>
            </w:r>
          </w:p>
        </w:tc>
      </w:tr>
      <w:tr>
        <w:trPr>
          <w:trHeight w:val="103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/>
              <w:t>Подпрограмма № 2 «Развитие дошкольного образования в Кировском муниципальном районе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346,1499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346,1499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0</w:t>
            </w:r>
          </w:p>
        </w:tc>
      </w:tr>
      <w:tr>
        <w:trPr>
          <w:trHeight w:val="65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/>
              <w:t>Подпрограмма № 3 «Безопасность образовательных учреждений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50,000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90,000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440,000</w:t>
            </w:r>
          </w:p>
        </w:tc>
      </w:tr>
      <w:tr>
        <w:trPr>
          <w:trHeight w:val="70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/>
              <w:t>Подпрограмма № 4 «Развитие внешкольного образования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939,531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989,531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50,0000</w:t>
            </w:r>
          </w:p>
        </w:tc>
      </w:tr>
      <w:tr>
        <w:trPr>
          <w:trHeight w:val="68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/>
              <w:t>Подпрограмма № 5 «Переподготовка и повышение кадров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00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00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/>
              <w:t>Подпрограмма № 6 «Организация отдыха  детей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67,6175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67,6175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/>
              <w:t>Подпрограмма № 7 «Другие вопросы в области образования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233,042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233,042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/>
              <w:t>Подпрограмма № 8 «Молодежь Кировского района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0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0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71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/>
              <w:t>Подпрограмма № 9 «Предупреждение развития наркомании в районе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,00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83,00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rFonts w:eastAsia="Calibri"/>
          <w:b/>
          <w:sz w:val="27"/>
          <w:szCs w:val="27"/>
          <w:lang w:eastAsia="en-US"/>
        </w:rPr>
        <w:t>Подпрограмма №1 «Развитие и поддержка муниципальных образовательных учреждений»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уменьшена в целом на -6158,644 тыс. руб.,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+500,000 тыс. руб. – расходы на покупку отопительного твердотопливного котла Квр -0,25К «Теплотрон» мощностью 250Квт для МБОУ СОШ Авдеевка;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+28,280 тыс. руб. – расходы направление на выполнение субсидий на иные цели (экспертиза сметной документации «Благоустройство спортивной площадки МБОУ СОШ №1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+440,000 тыс.руб. на разработку проектно сметной документации по капитальному ремонту систем АПС и системы оповещения и управления эвакуацией по МБОУ ООШ с.Шмаковка -100,000 тыс. руб., МБОУ ООШ с.Марьяновка -100,000 тыс. руб. МБДОУ Д/с №6 -120,000 тыс. руб., МБОУ Д/С №1 – 120,000 тыс.руб.( в связи с поступившими исковыми заявлениями) 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7176,924 тыс. руб. – за счет краевого бюджета Субвенции бюджетам муниципальных районов Приморского края 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разовательных организациях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В целях организации бесплатного питания обучающихся с ОВЗ на дому  (</w:t>
      </w:r>
      <w:r>
        <w:rPr>
          <w:sz w:val="28"/>
          <w:szCs w:val="28"/>
        </w:rPr>
        <w:t>с</w:t>
      </w:r>
      <w:r>
        <w:rPr>
          <w:rFonts w:eastAsia="Calibri"/>
          <w:sz w:val="28"/>
          <w:szCs w:val="28"/>
          <w:lang w:eastAsia="en-US"/>
        </w:rPr>
        <w:t>убвенция  на осуществление отдельных государственных полномочий по обеспечению   бесплатным питанием детей)  перераспределены лимиты между разделами   с раздела «общее образование</w:t>
      </w:r>
      <w:r>
        <w:rPr>
          <w:sz w:val="28"/>
          <w:szCs w:val="28"/>
        </w:rPr>
        <w:t>» -365,400 тыс. руб., на раздел  «охрана семьи и детства» +365,400 тыс.руб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целях организации отдыха  детей в лагерях с дневным пребыванием в ОУ (субвенция на организацию и обеспечение оздоровления детей), перераспределены лимиты с раздела «охрана семьи и детства» - 22,13898 тыс.руб. на раздел «другие вопросы в области образования» +22,13898 тыс. руб. 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b/>
          <w:sz w:val="27"/>
          <w:szCs w:val="27"/>
        </w:rPr>
        <w:t>Подпрограмма № 4 «Развитие внешкольного образования»</w:t>
      </w:r>
      <w:r>
        <w:rPr>
          <w:sz w:val="27"/>
          <w:szCs w:val="27"/>
        </w:rPr>
        <w:t xml:space="preserve"> увеличена в целом на +50,000 тыс. руб., в том числе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+50,000 тыс. руб. - </w:t>
      </w:r>
      <w:r>
        <w:rPr>
          <w:rFonts w:eastAsia="Calibri"/>
          <w:sz w:val="28"/>
          <w:szCs w:val="28"/>
          <w:lang w:eastAsia="en-US"/>
        </w:rPr>
        <w:t xml:space="preserve">субсидии бюджетному учреждению  МБУ ДО ДЮЦ кп. Горные </w:t>
      </w:r>
      <w:r>
        <w:rPr>
          <w:rFonts w:eastAsia="Calibri"/>
          <w:sz w:val="27"/>
          <w:szCs w:val="27"/>
          <w:lang w:eastAsia="en-US"/>
        </w:rPr>
        <w:t>на обеспечение деятельности (командировочные расходы)</w:t>
      </w:r>
      <w:r>
        <w:rPr>
          <w:rFonts w:eastAsia="Calibri"/>
          <w:i/>
          <w:sz w:val="28"/>
          <w:szCs w:val="28"/>
          <w:lang w:eastAsia="en-US"/>
        </w:rPr>
        <w:t>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Перераспределены лимиты бюджетных ассигнований в связи с приведением численности детей, использующие сертификаты перфонифицированного финансирования дополнительного образования детей по каждому учреждению Патриот  - 470,8405тыс. руб., ДЮЦ – 344,2705 тыс. руб.), на выполнение муниципального задания МБОУ ДО «ДЮЦ» (+344,2705 тыс.руб.) и МБОУ ДО «ДЮСШ Патриот п. Кировский» (+470,8405 тыс. руб.) 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/>
          <w:sz w:val="27"/>
          <w:szCs w:val="27"/>
          <w:lang w:eastAsia="en-US"/>
        </w:rPr>
        <w:t>Муниципальная программа «Сохранение и развитие культуры в Кировском муниципальном районе на 2023-2027 годы»</w:t>
      </w:r>
      <w:r>
        <w:rPr>
          <w:rFonts w:eastAsia="Calibri"/>
          <w:sz w:val="27"/>
          <w:szCs w:val="27"/>
          <w:lang w:eastAsia="en-US"/>
        </w:rPr>
        <w:t xml:space="preserve"> увеличена на +153,09215 тыс. руб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spacing w:lineRule="atLeast" w:line="240"/>
        <w:ind w:firstLine="709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2112"/>
        <w:gridCol w:w="1912"/>
        <w:gridCol w:w="1919"/>
      </w:tblGrid>
      <w:tr>
        <w:trPr>
          <w:tblHeader w:val="true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мероприят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 на 2023 го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 учетом изменени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</w:tr>
      <w:tr>
        <w:trPr>
          <w:trHeight w:val="778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Сохранение и развитие культуры в Кировском муниципальном районе на 2023-2027 годы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8501,753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8654,8451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+153,09215</w:t>
            </w:r>
          </w:p>
        </w:tc>
      </w:tr>
      <w:tr>
        <w:trPr>
          <w:trHeight w:val="102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клубными учреждениями МБУ КДЦ Кировского муниципального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2,188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5,2801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3,09215</w:t>
            </w:r>
          </w:p>
        </w:tc>
      </w:tr>
      <w:tr>
        <w:trPr>
          <w:trHeight w:val="66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ежпоселенческой центральной библиотекой МБУ КДЦ Кировского муниципального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,365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,3650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66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я по комплектованию книжных фондов и обеспечению информационно- техническим оборудованием библиоте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702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702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районным музеем им. В.М. Малаева  и культурно-этнографическим музеем-комплексом «Крестьянская усадьба. Начало ХХ века» с. Подгорное МБУ КДЦ Кировского муниципального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96,5520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6,552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(бухгалтерский учет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42,5120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,512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на выполнение муниципального задания школ искусств Кировского муниципального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0,333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0,333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роприятия по приобретению музыкальных инструментов и художественного инвентаря для учреждений дополнительного образования детей в сфере культур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,101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,101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7"/>
          <w:szCs w:val="27"/>
        </w:rPr>
        <w:t>Финансовое обеспечение выполнения муниципального задания клубными учреждениями МБУ КДЦ Кировского муниципального района</w:t>
      </w:r>
      <w:r>
        <w:rPr>
          <w:sz w:val="27"/>
          <w:szCs w:val="27"/>
        </w:rPr>
        <w:t xml:space="preserve"> увеличение на 152,09215 тыс. руб., в том числе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7"/>
          <w:szCs w:val="27"/>
        </w:rPr>
        <w:t>+102,06143 тыс. руб. субсидии на иные цели (субсидии бюджетам субъектов муниципальных образований на государственную поддержку отрасли культуры (поддержка муниципальных учреждений культуры, находящихся на территории сельских поселений) за счет краевого бюджета – 102,04082тыс. руб0, за счет местного бюджета – 0,02061 тыс. руб.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7"/>
          <w:szCs w:val="27"/>
        </w:rPr>
        <w:t>+51,03072 тыс. руб. субсидии на иные цели (субсидии бюджетам субъектов муниципальных образований на государственную поддержку отрасли культуры (поддержка муниципальных учреждений культуры, находящихся на территории сельских поселений) за счет краевого бюджета – 51,02041 тыс. руб, за счет местного бюджета – 0,01031 тыс. руб.);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  <w:t>Расходы по непрограммным направлениям деятельности</w:t>
      </w:r>
      <w:r>
        <w:rPr>
          <w:rFonts w:eastAsia="Calibri"/>
          <w:sz w:val="27"/>
          <w:szCs w:val="27"/>
          <w:lang w:eastAsia="en-US"/>
        </w:rPr>
        <w:t xml:space="preserve"> увеличены в целом на +626,000 тыс. руб. </w:t>
      </w:r>
    </w:p>
    <w:p>
      <w:pPr>
        <w:pStyle w:val="Normal"/>
        <w:shd w:fill="FFFFFF" w:val="clear"/>
        <w:spacing w:lineRule="atLeast" w:line="240"/>
        <w:ind w:firstLine="709"/>
        <w:jc w:val="right"/>
        <w:rPr/>
      </w:pPr>
      <w:r>
        <w:rPr/>
        <w:t>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2112"/>
        <w:gridCol w:w="1912"/>
        <w:gridCol w:w="1919"/>
      </w:tblGrid>
      <w:tr>
        <w:trPr>
          <w:tblHeader w:val="true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мероприят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 на 2023 го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 учетом изменени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</w:tr>
      <w:tr>
        <w:trPr>
          <w:trHeight w:val="778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8395,3112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9021,3112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+626,000</w:t>
            </w:r>
          </w:p>
        </w:tc>
      </w:tr>
      <w:tr>
        <w:trPr>
          <w:trHeight w:val="66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непрограммных направлений деятельности органов местного самоуправл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395,3112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21,3112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626,00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spacing w:lineRule="auto" w:line="276"/>
        <w:ind w:firstLine="709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  <w:t xml:space="preserve">В том числе: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b/>
          <w:sz w:val="27"/>
          <w:szCs w:val="27"/>
          <w:lang w:eastAsia="en-US"/>
        </w:rPr>
        <w:t xml:space="preserve">увеличены расходы </w:t>
      </w:r>
      <w:r>
        <w:rPr>
          <w:rFonts w:eastAsia="Calibri"/>
          <w:sz w:val="27"/>
          <w:szCs w:val="27"/>
          <w:lang w:eastAsia="en-US"/>
        </w:rPr>
        <w:t>всего на 626,000 тыс. руб. по следующим направлениям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i/>
          <w:i/>
          <w:sz w:val="27"/>
          <w:szCs w:val="27"/>
          <w:lang w:eastAsia="en-US"/>
        </w:rPr>
      </w:pPr>
      <w:r>
        <w:rPr>
          <w:rFonts w:eastAsia="Calibri"/>
          <w:i/>
          <w:sz w:val="27"/>
          <w:szCs w:val="27"/>
          <w:lang w:eastAsia="en-US"/>
        </w:rPr>
        <w:t>по Администрации Кировского муниципального района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7"/>
          <w:szCs w:val="27"/>
          <w:lang w:eastAsia="en-US"/>
        </w:rPr>
        <w:t>+266,000 тыс. руб. расходы  направленные на проведение мероприятий по дезинфекции, дезинсекции и дератизации контейнерных площадок и контейнеров твердых коммунальных отходов сельских поселений (47 единиц)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+300,000 тыс. руб. расходы направленные на прочие организационные и представительские расходы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Перераспределены лимиты  по «субвенция по охране труда»: уменьшены  расходы по прочим работам и услугам  -  59,700 тыс.руб., увеличены расходы на заработную плату и начисления  + 59,700 тыс. руб.  (приведение лимитов в соответствии с штанным расписанием)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7"/>
          <w:szCs w:val="27"/>
          <w:lang w:eastAsia="en-US"/>
        </w:rPr>
        <w:t>Перераспределены лимиты  по «ЗАГС»: уменьшены  расходы по прочим работам и услугам  -  203,884 тыс.руб., увеличены расходы на заработную плату и начисления  + 203,884 тыс. руб.  (приведение лимитов в соответствии с штанным расписанием)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i/>
          <w:sz w:val="27"/>
          <w:szCs w:val="27"/>
          <w:lang w:eastAsia="en-US"/>
        </w:rPr>
        <w:t>По МКУ ЦОМОУ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+60,000 тыс. руб. расходы направленные на ликвидационные мероприятия по МБОУ ООШ п.Горный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  <w:t xml:space="preserve">Кроме того, перераспределены: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7"/>
          <w:szCs w:val="27"/>
          <w:lang w:val="en-US" w:eastAsia="en-US"/>
        </w:rPr>
      </w:pPr>
      <w:r>
        <w:rPr>
          <w:rFonts w:eastAsia="Calibri"/>
          <w:sz w:val="27"/>
          <w:szCs w:val="27"/>
          <w:lang w:eastAsia="en-US"/>
        </w:rPr>
        <w:t>140,000 тыс. руб. - средства резервного фонда Кировского муниципального района в соответствии с распоряжениями администрации Кировского муниципального района (материальная помощь родственникам погибшем на СВО)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76,200 тыс. руб. - средства резервного фонда Кировского муниципального района в соответствии с распоряжениями администрации Кировского муниципального района (на  приобретение наглядной агитации  с целью информирования населения о возможности  поступления на военную службу в Российскую армию по контракту в рамках мероприятий общегосударственного значения, в т.ч листовки 39,000 тыс. руб., баннеры 37,200 тыс. руб.)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55,310 тыс. руб. средства резервного фонда Кировского муниципального района в соответствии с распоряжениями администрации Кировского муниципального района (расходы на пополнение, обновление и содержание целевого резерва материальных ресурсов для предупреждения и ликвидации чрезвычайных ситуаций Распоряжение 114-р от 07.04.2023, в связи с введением особого противопожарного режима на территории Кировского МР)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  <w:t>Дефицит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В результате предлагаемой корректировки размер дефицита районного бюджета в 2023 году не изменится, и составит  </w:t>
      </w:r>
      <w:r>
        <w:rPr>
          <w:sz w:val="28"/>
          <w:szCs w:val="28"/>
        </w:rPr>
        <w:t xml:space="preserve">44584,15188 </w:t>
      </w:r>
      <w:r>
        <w:rPr>
          <w:rFonts w:eastAsia="Calibri"/>
          <w:sz w:val="27"/>
          <w:szCs w:val="27"/>
          <w:lang w:eastAsia="en-US"/>
        </w:rPr>
        <w:t>тыс. руб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24 год и 2025 годы</w:t>
      </w:r>
    </w:p>
    <w:p>
      <w:pPr>
        <w:pStyle w:val="Normal"/>
        <w:spacing w:lineRule="auto" w:line="312"/>
        <w:ind w:firstLine="709"/>
        <w:jc w:val="right"/>
        <w:rPr/>
      </w:pPr>
      <w:r>
        <w:rPr/>
        <w:t>тыс. руб.</w:t>
      </w:r>
    </w:p>
    <w:tbl>
      <w:tblPr>
        <w:tblW w:w="11202" w:type="dxa"/>
        <w:jc w:val="left"/>
        <w:tblInd w:w="-71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85"/>
        <w:gridCol w:w="1701"/>
        <w:gridCol w:w="1496"/>
        <w:gridCol w:w="1559"/>
        <w:gridCol w:w="1623"/>
        <w:gridCol w:w="1375"/>
        <w:gridCol w:w="1463"/>
      </w:tblGrid>
      <w:tr>
        <w:trPr>
          <w:trHeight w:val="8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на 202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едлагаемые изме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очненный план на 2024 год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на 202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едлагаемые измен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точненный план на 2025 год 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7178,5809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875,5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9303,0069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4270,2325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8558,72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711,50355</w:t>
            </w:r>
          </w:p>
        </w:tc>
      </w:tr>
      <w:tr>
        <w:trPr>
          <w:trHeight w:val="4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9178,5809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875,5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1303,0069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6270,2325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-8558,72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7711,50355</w:t>
            </w:r>
          </w:p>
        </w:tc>
      </w:tr>
      <w:tr>
        <w:trPr>
          <w:trHeight w:val="3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распределено расходов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1603,213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875,5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3727,6392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1938,7325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-8558,72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3380,00355</w:t>
            </w:r>
          </w:p>
        </w:tc>
      </w:tr>
      <w:tr>
        <w:trPr>
          <w:trHeight w:val="4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овно утверждаем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75,3677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75,3677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31,50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31,50000</w:t>
            </w:r>
          </w:p>
        </w:tc>
      </w:tr>
      <w:tr>
        <w:trPr>
          <w:trHeight w:val="3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ФИЦИТ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,00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,000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,0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,00000</w:t>
            </w:r>
          </w:p>
        </w:tc>
      </w:tr>
    </w:tbl>
    <w:p>
      <w:pPr>
        <w:pStyle w:val="Normal"/>
        <w:spacing w:lineRule="auto" w:line="336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-2"/>
          <w:sz w:val="28"/>
          <w:szCs w:val="28"/>
        </w:rPr>
        <w:t>Закон Приморского края от 20.12 2022 № 253-КЗ "О краевом бюджете на 2023 год и плановый период 2024 и 2025 годов" (в ред. от 30.03.2023 № 319-КЗ)»:</w:t>
      </w:r>
    </w:p>
    <w:p>
      <w:pPr>
        <w:pStyle w:val="Normal"/>
        <w:spacing w:lineRule="auto" w:line="276"/>
        <w:ind w:firstLine="709"/>
        <w:jc w:val="both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  <w:t>2024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-2"/>
          <w:sz w:val="28"/>
          <w:szCs w:val="28"/>
        </w:rPr>
        <w:t>-  7875,574 тыс. руб. - Субвенции бюджетам муниципальных районов Приморского края 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разовательных организациях  (уточненный план на 2024 год составит 196498,512 тыс. руб.);</w:t>
      </w:r>
    </w:p>
    <w:p>
      <w:pPr>
        <w:pStyle w:val="Normal"/>
        <w:spacing w:lineRule="auto" w:line="276"/>
        <w:ind w:firstLine="709"/>
        <w:jc w:val="both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  <w:t>2025 год:</w:t>
      </w:r>
    </w:p>
    <w:p>
      <w:pPr>
        <w:pStyle w:val="Normal"/>
        <w:spacing w:lineRule="auto" w:line="276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- 8558,729 тыс. руб. -</w:t>
      </w:r>
      <w:r>
        <w:rPr/>
        <w:t xml:space="preserve"> </w:t>
      </w:r>
      <w:r>
        <w:rPr>
          <w:spacing w:val="-2"/>
          <w:sz w:val="28"/>
          <w:szCs w:val="28"/>
        </w:rPr>
        <w:t>Субвенции бюджетам муниципальных районов Приморского края 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разовательных организациях  (уточненный план на 2025 год составит 208600,599 тыс. руб.</w:t>
      </w:r>
    </w:p>
    <w:p>
      <w:pPr>
        <w:pStyle w:val="Normal"/>
        <w:spacing w:lineRule="auto" w:line="276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pacing w:val="-2"/>
          <w:sz w:val="27"/>
          <w:szCs w:val="27"/>
        </w:rPr>
      </w:pPr>
      <w:r>
        <w:rPr>
          <w:b/>
          <w:spacing w:val="-2"/>
          <w:sz w:val="27"/>
          <w:szCs w:val="27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  <w:lang w:val="en-US"/>
        </w:rPr>
        <w:t xml:space="preserve">В связи с корректировкой </w:t>
      </w:r>
      <w:r>
        <w:rPr>
          <w:b/>
          <w:spacing w:val="-2"/>
          <w:sz w:val="28"/>
          <w:szCs w:val="28"/>
        </w:rPr>
        <w:t xml:space="preserve">доходов и </w:t>
      </w:r>
      <w:r>
        <w:rPr>
          <w:b/>
          <w:spacing w:val="-2"/>
          <w:sz w:val="28"/>
          <w:szCs w:val="28"/>
          <w:lang w:val="en-US"/>
        </w:rPr>
        <w:t xml:space="preserve">расходов </w:t>
      </w:r>
      <w:r>
        <w:rPr>
          <w:b/>
          <w:spacing w:val="-2"/>
          <w:sz w:val="28"/>
          <w:szCs w:val="28"/>
        </w:rPr>
        <w:t>районного</w:t>
      </w:r>
      <w:r>
        <w:rPr>
          <w:b/>
          <w:spacing w:val="-2"/>
          <w:sz w:val="28"/>
          <w:szCs w:val="28"/>
          <w:lang w:val="en-US"/>
        </w:rPr>
        <w:t xml:space="preserve"> бюджета внесены изменения в текстов</w:t>
      </w:r>
      <w:r>
        <w:rPr>
          <w:b/>
          <w:spacing w:val="-2"/>
          <w:sz w:val="28"/>
          <w:szCs w:val="28"/>
        </w:rPr>
        <w:t xml:space="preserve">ые </w:t>
      </w:r>
      <w:r>
        <w:rPr>
          <w:b/>
          <w:spacing w:val="-2"/>
          <w:sz w:val="28"/>
          <w:szCs w:val="28"/>
          <w:lang w:val="en-US"/>
        </w:rPr>
        <w:t>стать</w:t>
      </w:r>
      <w:r>
        <w:rPr>
          <w:b/>
          <w:spacing w:val="-2"/>
          <w:sz w:val="28"/>
          <w:szCs w:val="28"/>
        </w:rPr>
        <w:t>и</w:t>
      </w:r>
      <w:r>
        <w:rPr>
          <w:b/>
          <w:spacing w:val="-2"/>
          <w:sz w:val="28"/>
          <w:szCs w:val="28"/>
          <w:lang w:val="en-US"/>
        </w:rPr>
        <w:t xml:space="preserve"> и </w:t>
      </w:r>
      <w:r>
        <w:rPr>
          <w:b/>
          <w:spacing w:val="-2"/>
          <w:sz w:val="28"/>
          <w:szCs w:val="28"/>
        </w:rPr>
        <w:t>соответствующие</w:t>
      </w:r>
      <w:r>
        <w:rPr>
          <w:b/>
          <w:spacing w:val="-2"/>
          <w:sz w:val="28"/>
          <w:szCs w:val="28"/>
          <w:lang w:val="en-US"/>
        </w:rPr>
        <w:t xml:space="preserve"> приложения к </w:t>
      </w:r>
      <w:r>
        <w:rPr>
          <w:b/>
          <w:spacing w:val="-2"/>
          <w:sz w:val="28"/>
          <w:szCs w:val="28"/>
        </w:rPr>
        <w:t>Решению</w:t>
      </w:r>
      <w:r>
        <w:rPr>
          <w:b/>
          <w:spacing w:val="-2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статье 1 в связи с уточнением доходной и расходной части бюджета,  уточняется плановая сумма дефицита бюджета на 2023 год, на 2024 и 2025 годы уточняются плановая сумма доходной и расходной частей бюджета (уточнение трансфертов из краевого бюджет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Изменения в приложение 1 «Источники внутреннего финансирования дефицита районного бюджета на 2023-2025 годы» к Реш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осятся в связи с запланированным уточнением доходов, расходов районного бюджета на 2023-2025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pacing w:val="-2"/>
          <w:sz w:val="28"/>
          <w:szCs w:val="28"/>
        </w:rPr>
        <w:t>Приложения по доходам и расходам (2, 3, 4, 5, 6) уточняются в связи с увеличением общей суммы доходов,  корректировкой расходной части районного бюджета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276"/>
        <w:ind w:left="709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начальника финансового управления                                          М.В.Ситник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76"/>
        <w:jc w:val="both"/>
        <w:rPr/>
      </w:pPr>
      <w:r>
        <w:rPr>
          <w:sz w:val="28"/>
          <w:szCs w:val="28"/>
        </w:rPr>
        <w:t>17.04.2023г.</w:t>
      </w:r>
    </w:p>
    <w:sectPr>
      <w:footerReference w:type="default" r:id="rId2"/>
      <w:footerReference w:type="first" r:id="rId3"/>
      <w:type w:val="nextPage"/>
      <w:pgSz w:w="11906" w:h="16838"/>
      <w:pgMar w:left="1134" w:right="707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22:27:00Z</dcterms:created>
  <dc:creator>Sekret</dc:creator>
  <dc:description/>
  <cp:keywords/>
  <dc:language>en-US</dc:language>
  <cp:lastModifiedBy>Марина</cp:lastModifiedBy>
  <cp:lastPrinted>2023-04-27T12:10:00Z</cp:lastPrinted>
  <dcterms:modified xsi:type="dcterms:W3CDTF">2023-04-27T02:34:00Z</dcterms:modified>
  <cp:revision>688</cp:revision>
  <dc:subject/>
  <dc:title>ПОЯСНИТЕЛЬНАЯ ЗАПИСКА</dc:title>
</cp:coreProperties>
</file>