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                                   пгт. Кировский                                № __ - НПА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Кировского муниципальн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айона от 08.12.2022 г. № 95-НПА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«О  районном   бюджете Кировского </w:t>
      </w:r>
    </w:p>
    <w:p>
      <w:pPr>
        <w:pStyle w:val="Heading1"/>
        <w:spacing w:lineRule="auto" w:line="276"/>
        <w:jc w:val="left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нято Думой Кир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 г.   №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17 Устава Кировского муниципального района, «Положением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Дума Кировского муниципального района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Думы Кировского муниципального района от 08.12.2022 г. № 95-НПА «О районном бюджете Кировского муниципального района на 2023 год и плановый период 2024 и 2025 годов»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 в сумме  647841,89669 тыс. рублей, объем межбюджетных трансфертов, получаемых из других бюджетов бюджетной системы Российской Федерации - в сумме 366366,6527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 в сумме  692426,0485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размер дефицита районного бюджета в сумме  44584,15188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ерхний предел муниципального  долга Кировского муниципального района на  1 января 2024 года в сумме 9787,45341 тыс. рублей, в том числе верхний предел долга по муниципальным гарантиям Кировского муниципального района – 0,0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 статьи 1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color w:val="000000"/>
          <w:sz w:val="28"/>
          <w:szCs w:val="28"/>
        </w:rPr>
        <w:t>общий объем доходов районного бюджета на 2024 и 2025 годы соответственно 669303,00696 тыс. рублей и 665711,50355 тыс. рублей, объем межбюджетных трансфертов, получаемых из других бюджетов бюджетной системы Российской Федерации  в   2024  и   2025 году   соответственно         386681,00696 тыс. рублей и  381081,50355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) общий объем расходов районного бюджета  на 2024 и 2025 годы соответственно 671303,00696 тыс. рублей и 667711,50355 тыс. рублей, в том числе условно утвержденные расходы соответственно в сумме 7575,36773 тыс. рублей и 14331,5000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.В пункте 2 части 3 статьи 1 цифры «22582,28948» заменить цифрами «22560,15050»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5. Приложение 1 к Решению изложить в новой редакци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0 Приложение 10  к Решению изложить в новой редакции приложения №6 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ировского муниципального района</w:t>
      </w:r>
      <w:r>
        <w:rPr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 Вотяк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05:00Z</dcterms:created>
  <dc:creator>ПасморЛ.М.</dc:creator>
  <dc:description/>
  <cp:keywords/>
  <dc:language>en-US</dc:language>
  <cp:lastModifiedBy>Марина</cp:lastModifiedBy>
  <cp:lastPrinted>2023-04-24T10:08:00Z</cp:lastPrinted>
  <dcterms:modified xsi:type="dcterms:W3CDTF">2023-04-24T00:10:00Z</dcterms:modified>
  <cp:revision>111</cp:revision>
  <dc:subject/>
  <dc:title>РОССИЙСКАЯ ФЕДЕРАЦИЯ</dc:title>
</cp:coreProperties>
</file>