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</w:t>
      </w:r>
      <w:r>
        <w:rPr>
          <w:b/>
          <w:caps/>
        </w:rPr>
        <w:t>дминистрация</w:t>
      </w:r>
      <w:r>
        <w:rPr>
          <w:b/>
        </w:rPr>
        <w:t xml:space="preserve">  </w:t>
      </w:r>
      <w:r>
        <w:rPr>
          <w:b/>
          <w:caps/>
        </w:rPr>
        <w:t>Кировского  муниципальн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5.02.2018                                         п. Кировский                                                       №3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 и решением Думы Кировского муниципального района от 25.12.2017г. №115-НПА «О районном бюджете Кировского муниципального района на 2018 год»,  руководствуясь ст. 24 Устава Кировского муниципального района, принятого решением Думы  Кировского муниципального района от 08.07.2005 года №126 (в  действующей редакции решения Думы Кировского муниципального района от 30.11.2017г. №114-НПА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>Пункт «Объем средств бюджета Кировского муниципального района на финансирование муниципальной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средств бюджета Кировского муниципального района на финансирование муниципальной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районного бюджета в действующих ценах 2017 года составляет:   </w:t>
            </w:r>
            <w:r>
              <w:rPr>
                <w:b/>
                <w:sz w:val="26"/>
                <w:szCs w:val="26"/>
                <w:u w:val="single"/>
              </w:rPr>
              <w:t>81111,93 тыс. рублей,</w:t>
            </w:r>
            <w:r>
              <w:rPr>
                <w:sz w:val="26"/>
                <w:szCs w:val="26"/>
              </w:rPr>
              <w:t xml:space="preserve">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8 год – 10362,13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9 год –  8139,9 тыс. рублей;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20 год –  19770,3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2021 год –  24609,7 тыс. рублей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18229,9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7.2.  Раздела 7 «Финансовое обеспечение Программы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.2. Объемы финансирования мероприятий Программы за счет средств бюджета Кировского муниципального района составляет: </w:t>
      </w:r>
      <w:r>
        <w:rPr>
          <w:b/>
          <w:sz w:val="26"/>
          <w:szCs w:val="26"/>
          <w:u w:val="single"/>
        </w:rPr>
        <w:t>81111,93 тыс. рублей,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10362,13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8139,9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19770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24609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2 год –  18229,9 тыс. рублей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Кировского муниципального района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ы администрации Киров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И.И. Вотяк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СЧЕТ СРЕДСТВ БЮДЖЕТА КИРОВСКОГО  МУНИЦИПАЛЬН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 </w:t>
      </w:r>
      <w:r>
        <w:rPr>
          <w:b/>
          <w:sz w:val="28"/>
          <w:szCs w:val="28"/>
        </w:rPr>
        <w:t>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/>
        <w:t>(наименование муниципальной программы)</w:t>
      </w:r>
    </w:p>
    <w:tbl>
      <w:tblPr>
        <w:tblW w:w="173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238"/>
        <w:gridCol w:w="2760"/>
        <w:gridCol w:w="240"/>
        <w:gridCol w:w="2040"/>
        <w:gridCol w:w="70"/>
        <w:gridCol w:w="1730"/>
        <w:gridCol w:w="1320"/>
        <w:gridCol w:w="1060"/>
        <w:gridCol w:w="140"/>
        <w:gridCol w:w="1290"/>
        <w:gridCol w:w="7"/>
        <w:gridCol w:w="1512"/>
        <w:gridCol w:w="2115"/>
        <w:gridCol w:w="676"/>
        <w:gridCol w:w="1512"/>
      </w:tblGrid>
      <w:tr>
        <w:trPr>
          <w:trHeight w:val="32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ятый год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 Обеспечение сохранности автомобильных дорог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1.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Работы  по летнему  и зимнему содержанию  автомобильных дорог общей протяженностью  </w:t>
            </w:r>
            <w:r>
              <w:rPr>
                <w:b/>
                <w:sz w:val="22"/>
                <w:szCs w:val="22"/>
              </w:rPr>
              <w:t>33 км.,</w:t>
            </w:r>
            <w:r>
              <w:rPr>
                <w:sz w:val="22"/>
                <w:szCs w:val="22"/>
              </w:rPr>
              <w:t xml:space="preserve"> в т.ч.: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/>
              <w:t>«с. Большие Ключи –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. Горный» – </w:t>
            </w:r>
            <w:r>
              <w:rPr>
                <w:b/>
              </w:rPr>
              <w:t>16км.;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/>
              <w:t>«с. Большие Ключи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. Хвищанка» – </w:t>
            </w:r>
            <w:r>
              <w:rPr>
                <w:b/>
              </w:rPr>
              <w:t>17 к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1.2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ы  по текущему ремонту автомобильной дороги местного значения</w:t>
            </w:r>
            <w:r>
              <w:rPr/>
              <w:t xml:space="preserve"> «с. Большие Ключи –с. Хвищанка» – 16к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1.3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ы  по текущему ремонту автомобильной дороги местного значения «</w:t>
            </w:r>
            <w:r>
              <w:rPr/>
              <w:t>с. Большие Ключи – п. Горный» – 17 к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8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8,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8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2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работка проекта организации дорожного движения </w:t>
            </w:r>
            <w:r>
              <w:rPr>
                <w:sz w:val="16"/>
                <w:szCs w:val="16"/>
              </w:rPr>
              <w:t>(единая дислокация дорожных знаков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2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иобретение дорожной техники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3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автодорожной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техники,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3.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ТЗ-82,1  в т.ч. навесное оборудован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3.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ДМ в т.ч. навесное оборудование-2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/>
              <w:t>3.1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и бульдозе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нен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ыл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н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вищанского с.п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3,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на осуществление дородн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3,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70,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9,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9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 Предоставлять субсидии на 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,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9,9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7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9,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29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18-02-01T08:28:00Z</cp:lastPrinted>
  <dcterms:modified xsi:type="dcterms:W3CDTF">2020-12-09T01:40:00Z</dcterms:modified>
  <cp:revision>51</cp:revision>
  <dc:subject/>
  <dc:title/>
</cp:coreProperties>
</file>