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</w:t>
      </w:r>
      <w:r>
        <w:rPr>
          <w:b/>
          <w:caps/>
        </w:rPr>
        <w:t>дминистрация</w:t>
      </w:r>
      <w:r>
        <w:rPr>
          <w:b/>
        </w:rPr>
        <w:t xml:space="preserve">  </w:t>
      </w:r>
      <w:r>
        <w:rPr>
          <w:b/>
          <w:caps/>
        </w:rPr>
        <w:t>Кировского  муниципальн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03.2019                                         п. Кировский                                             №5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ую постановлением администрации Кировского муниципального района от 28.08.2017г.  №163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  и решением Думы Кировского муниципального района от 27.12.2018г. №167-НПА «О районном бюджете Кировского муниципального района на 2019 годы и плановый период 2020 и 2021 годов»,  руководствуясь ст. 24 Устава Кировского муниципального района, принятого решением Думы  Кировского муниципального района от 08.07.2005 года №126 (в  действующей редакции решения Думы Кировского муниципального района от 11.10.2018г. №154-НПА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Пункт «Объем средств бюджета Кировского муниципального района на финансирование муниципальной Программы»  Паспорта Программы  изложить в следующей редакции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6659"/>
      </w:tblGrid>
      <w:tr>
        <w:trPr>
          <w:trHeight w:val="42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средств бюджета Кировского муниципального района на финансирование муниципальной Программ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за счет средств районного бюджета в действующих ценах 2019 года составляет:   </w:t>
            </w:r>
            <w:r>
              <w:rPr>
                <w:b/>
                <w:sz w:val="26"/>
                <w:szCs w:val="26"/>
                <w:u w:val="single"/>
              </w:rPr>
              <w:t>95728,4 тыс. рублей,</w:t>
            </w:r>
            <w:r>
              <w:rPr>
                <w:sz w:val="26"/>
                <w:szCs w:val="26"/>
              </w:rPr>
              <w:t xml:space="preserve"> 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18 год – 13676,3 тыс. рублей;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19 год –  37252,1 тыс. рублей;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20 год –  1420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2021 год –  15300,0 тыс. рублей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 15300,0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7.2.  Раздела 7 «Финансовое обеспечение Программы» 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7.2. Объемы финансирования мероприятий Программы за счет средств бюджета Кировского муниципального района составляет: </w:t>
      </w:r>
      <w:r>
        <w:rPr>
          <w:b/>
          <w:sz w:val="26"/>
          <w:szCs w:val="26"/>
          <w:u w:val="single"/>
        </w:rPr>
        <w:t>95728,4 тыс. рублей,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8"/>
        <w:rPr/>
      </w:pPr>
      <w:r>
        <w:rPr>
          <w:sz w:val="26"/>
          <w:szCs w:val="26"/>
        </w:rPr>
        <w:t>2018 год – 13676,3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19 год –  37252,1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20 год –  14200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1 год –  15300,0 тыс. рубл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2 год –  15300,0 тыс. рубл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2 к муниципальной программе «Информация о ресурсном обеспечении муниципальной программы за счет средств бюджета Кировского муниципального района» 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аппарата администрации Кировского муниципального района Тыщенко Л.А.  разместить настоящее постановление на сайте администрации Киров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Постановление администрации Кировского муниципального района №192 от 04.09.2018 «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.» -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Глава Кировского муниципального района-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главы администрации Кировского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            И.И. Вотяков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СЧЕТ СРЕДСТВ БЮДЖЕТА КИРОВСКОГО  МУНИЦИПАЛЬНОГО РАЙОН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 </w:t>
      </w:r>
      <w:r>
        <w:rPr>
          <w:b/>
          <w:sz w:val="28"/>
          <w:szCs w:val="28"/>
        </w:rPr>
        <w:t>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2018-2022гг.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 xml:space="preserve"> </w:t>
      </w:r>
      <w:r>
        <w:rPr/>
        <w:t>(наименование муниципальной программы)</w:t>
      </w:r>
    </w:p>
    <w:tbl>
      <w:tblPr>
        <w:tblW w:w="173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123"/>
        <w:gridCol w:w="114"/>
        <w:gridCol w:w="2763"/>
        <w:gridCol w:w="236"/>
        <w:gridCol w:w="2044"/>
        <w:gridCol w:w="60"/>
        <w:gridCol w:w="6"/>
        <w:gridCol w:w="1734"/>
        <w:gridCol w:w="1320"/>
        <w:gridCol w:w="1200"/>
        <w:gridCol w:w="63"/>
        <w:gridCol w:w="1227"/>
        <w:gridCol w:w="7"/>
        <w:gridCol w:w="1512"/>
        <w:gridCol w:w="2114"/>
        <w:gridCol w:w="676"/>
        <w:gridCol w:w="1512"/>
      </w:tblGrid>
      <w:tr>
        <w:trPr>
          <w:trHeight w:val="32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/   ГРБС </w:t>
            </w:r>
            <w:hyperlink w:anchor="Par725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ый год план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 Обеспечение сохранности автомобильных дорог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держание  и текущий ремонт автомобильных дорог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 по летнему  и зимнему содержанию  автомобильных дорог общего пользования местного знач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7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7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7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7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безопасности дорожного движения по автомобильным дорогам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организации дорожного движения (единая дислокация дорожных знаков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, баннеров, информационных щитов и т.д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риобретение дорожной техники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>
                <w:b/>
              </w:rPr>
              <w:t>3.1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орожной техник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Дорожная деятельность в отношении автомобильных дорог общего пользования местного значения в границах населенных пунктов сельских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сельским поселениям на осуществление дорожной деятельности в отношении автомобильных дорог расположенных в границах населенных пунктов  в соответствии с Соглашениями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рнен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ыл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н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вищанского с.п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3,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3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3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Крыловскому  сельскому поселению на проведение работ по  текущему ремонту ул. Беговая с. Марьяновка, Крыловского сельского поселения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ыловского сельского посел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3,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5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3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3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Дорожная деятельность в отношении автомобильных дорог общего пользования местного значения в границах населенных пунктов городских 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Кировскому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е г.п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5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Горноключевскому 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ключевское г.п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редств на осуществление мероприятий по обеспечению сохранност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3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2,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0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 Организация транспортного обслуживания населения между поселениями в границах Кировского муниципального района и создание условий для предоставления качественных и доступных транспортных услуг населению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 Предоставлять субсидии на финансовое возмещение части затрат, образующихся в связи  с выполнением регулярных перевозок пассажиров  автобусами общего пользования по внутримуниципальным межпоселенческим маршрутам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3,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сего средств по Програм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676,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7252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2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3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3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49:00Z</dcterms:created>
  <dc:creator>Елена</dc:creator>
  <dc:description/>
  <cp:keywords/>
  <dc:language>en-US</dc:language>
  <cp:lastModifiedBy>Елена</cp:lastModifiedBy>
  <cp:lastPrinted>2019-02-26T14:56:00Z</cp:lastPrinted>
  <dcterms:modified xsi:type="dcterms:W3CDTF">2020-12-09T01:41:00Z</dcterms:modified>
  <cp:revision>79</cp:revision>
  <dc:subject/>
  <dc:title/>
</cp:coreProperties>
</file>