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</w:rPr>
        <w:t xml:space="preserve">          </w:t>
      </w:r>
      <w:r>
        <w:rPr>
          <w:sz w:val="28"/>
          <w:lang w:val="en-US" w:eastAsia="en-US"/>
        </w:rPr>
        <w:drawing>
          <wp:inline distT="0" distB="0" distL="0" distR="0">
            <wp:extent cx="5994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pacing w:val="8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КИРОВСКОГО МУНИЦИПАЛЬНОГО РАЙОНА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70"/>
          <w:sz w:val="28"/>
        </w:rPr>
      </w:pPr>
      <w:r>
        <w:rPr>
          <w:b/>
          <w:spacing w:val="70"/>
          <w:sz w:val="28"/>
        </w:rPr>
        <w:t>РАСПОРЯЖЕНИЕ</w:t>
      </w:r>
    </w:p>
    <w:p>
      <w:pPr>
        <w:pStyle w:val="Normal"/>
        <w:jc w:val="center"/>
        <w:rPr>
          <w:b/>
          <w:b/>
          <w:spacing w:val="70"/>
          <w:sz w:val="28"/>
          <w:szCs w:val="16"/>
        </w:rPr>
      </w:pPr>
      <w:r>
        <w:rPr>
          <w:b/>
          <w:spacing w:val="70"/>
          <w:sz w:val="28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                                 </w:t>
      </w:r>
      <w:r>
        <w:rPr>
          <w:sz w:val="24"/>
          <w:szCs w:val="22"/>
        </w:rPr>
        <w:t xml:space="preserve">п. Кировский                            </w:t>
      </w:r>
      <w:r>
        <w:rPr>
          <w:sz w:val="26"/>
          <w:szCs w:val="26"/>
        </w:rPr>
        <w:t>№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сихолого – медико – педагогической комиссии (ПМПК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 соответствии с частью 5 статьи 42 Федерального закона от 29 декабря 2012 г. № 273- ФЗ «Об образовании в Российской Федерации», приказом Министерства образования и науки РФ от 20 сентября 2013 г. № 1082 « Об утверждении Положения о психолого – медико – педагогической комиссии», в целях своевременного выявления детей с особенностями в физическом и (или)  психическом развитии, проведения их комплексного психолого – медико – педагогического обследования, подготовки по результатам обследования рекомендаций  по оказанию им психолого-медико-педагогической помощи и организации их обучения и воспитания, а также подтверждения, уточнения или изменения ранее данных рекомендаций, в соответствии со ст. 24. Устава Кировского муниципального района принятого решением Думы Кировского муниципального района от 08.07.2005 г. № 126 (в действующей редакции решения  Думы Кировского муниципального района от 30.03.2023 г. № 110 – НПА)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0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читать утратившим силу распоряжение от 01.09.2021 г. № 236 – р «Об организации работы психолого-медико-педагогической комиссии (ПМПК)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Порядок работы психолого – медико – педагогической комиссии Кировского муниципального района (прилагается)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состав работы психолого – медико – педагогической комиссии Кировского муниципального района (прилагается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Контроль за исполнением данного распоряжения возложить на и.о. заместителя главы АКМР Л.А. Тыщенко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 Кировск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И.И. Вотяков                                         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jc w:val="both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Calibri" w:cs="Calibri Light"/>
      <w:i/>
      <w:iCs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Calibri Light" w:hAnsi="Calibri Light" w:cs="Times New Roman"/>
      <w:i/>
      <w:iCs/>
      <w:color w:val="2E74B5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R2">
    <w:name w:val="FR2"/>
    <w:qFormat/>
    <w:pPr>
      <w:widowControl w:val="false"/>
      <w:bidi w:val="0"/>
      <w:spacing w:before="36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азвание"/>
    <w:basedOn w:val="Normal"/>
    <w:qFormat/>
    <w:pPr>
      <w:jc w:val="center"/>
    </w:pPr>
    <w:rPr>
      <w:rFonts w:eastAsia="Calibri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0:25:00Z</dcterms:created>
  <dc:creator>MashBuro</dc:creator>
  <dc:description/>
  <cp:keywords/>
  <dc:language>en-US</dc:language>
  <cp:lastModifiedBy>MSI</cp:lastModifiedBy>
  <cp:lastPrinted>2023-08-31T11:09:00Z</cp:lastPrinted>
  <dcterms:modified xsi:type="dcterms:W3CDTF">2023-08-31T01:09:00Z</dcterms:modified>
  <cp:revision>16</cp:revision>
  <dc:subject/>
  <dc:title/>
</cp:coreProperties>
</file>